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549650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. n.</w:t>
        <w:tab/>
        <w:t>22936/P/c3</w:t>
        <w:tab/>
        <w:tab/>
        <w:tab/>
        <w:tab/>
        <w:tab/>
        <w:tab/>
        <w:tab/>
        <w:t>Torino 15 giugno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rc. n. 33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ab/>
        <w:tab/>
        <w:tab/>
        <w:t xml:space="preserve">AI DIRIGENTI SCOLASTICI 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 xml:space="preserve">ISTRUZIONE SECONDARIA II GRADO 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sz w:val="24"/>
        </w:rPr>
        <w:t xml:space="preserve">TORINO E PROVINCIA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Oggetto: Utilizzazioni e assegnazioni provvisorie del personale docente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In considerazione della necessità di assicurare la tempestività delle successive operazioni di avvio dell’anno scolastico 2007/08 si comunica che le domande di utilizzazione e assegnazione provvisoria del personale docente ed educativo debbono essere presentate entro il termine del 25 giugno 2007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Sulla rete intranet è pubblicata la nota prot. n. 11927 dell’8 giugno 2007, relativa all’oggetto, con gli allegati modelli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Per una maggiore semplificazione si trasmette la modulistica predisposta da quest’Ufficio che il personale interessato potrà utilizzare ai fini della presentazione delle domande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Si prega di dare la massima diffusione al contenuto della presente al personale interessat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ab/>
        <w:tab/>
        <w:t xml:space="preserve">f.to </w:t>
        <w:tab/>
        <w:t>IL DIRIGENTE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A. CATANIA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English111 Adagio BT;Courier New" w:hAnsi="English111 Adagio BT;Courier New" w:cs="English111 Adagio BT;Courier New"/>
          <w:sz w:val="28"/>
          <w:szCs w:val="28"/>
        </w:rPr>
      </w:pPr>
      <w:r>
        <w:rPr>
          <w:rFonts w:cs="English111 Adagio BT;Courier New" w:ascii="English111 Adagio BT;Courier New" w:hAnsi="English111 Adagio BT;Courier New"/>
          <w:sz w:val="28"/>
          <w:szCs w:val="28"/>
        </w:rPr>
        <w:t xml:space="preserve">Area Funzionamento e Reclutamento Personale Docente  - Istruzione Secondaria di 2° grado </w:t>
      </w:r>
    </w:p>
    <w:p>
      <w:pPr>
        <w:pStyle w:val="Normal"/>
        <w:rPr/>
      </w:pPr>
      <w:r>
        <w:rPr>
          <w:rFonts w:cs="English111 Adagio BT;Courier New" w:ascii="English111 Adagio BT;Courier New" w:hAnsi="English111 Adagio BT;Courier New"/>
          <w:sz w:val="28"/>
          <w:szCs w:val="28"/>
        </w:rPr>
        <w:t>Responsabile: Nicola Foschi  - Referenti D’amato – Barberio  tel 0114404350 . 4404343</w:t>
      </w:r>
    </w:p>
    <w:p>
      <w:pPr>
        <w:pStyle w:val="Normal"/>
        <w:rPr>
          <w:rFonts w:ascii="English111 Adagio BT;Courier New" w:hAnsi="English111 Adagio BT;Courier New" w:cs="English111 Adagio BT;Courier New"/>
          <w:sz w:val="28"/>
          <w:szCs w:val="28"/>
        </w:rPr>
      </w:pPr>
      <w:r>
        <w:rPr>
          <w:rFonts w:cs="English111 Adagio BT;Courier New" w:ascii="English111 Adagio BT;Courier New" w:hAnsi="English111 Adagio BT;Courier New"/>
          <w:sz w:val="28"/>
          <w:szCs w:val="28"/>
        </w:rPr>
        <w:t xml:space="preserve">fax 0114332708 - </w:t>
      </w:r>
      <w:hyperlink r:id="rId3">
        <w:r>
          <w:rPr>
            <w:rStyle w:val="InternetLink"/>
            <w:rFonts w:cs="English111 Adagio BT;Courier New" w:ascii="English111 Adagio BT;Courier New" w:hAnsi="English111 Adagio BT;Courier New"/>
            <w:sz w:val="28"/>
            <w:szCs w:val="28"/>
          </w:rPr>
          <w:t>www.csa-torino.net</w:t>
        </w:r>
      </w:hyperlink>
    </w:p>
    <w:p>
      <w:pPr>
        <w:pStyle w:val="Heading"/>
        <w:tabs>
          <w:tab w:val="clear" w:pos="708"/>
          <w:tab w:val="left" w:pos="3193" w:leader="none"/>
        </w:tabs>
        <w:jc w:val="left"/>
        <w:rPr>
          <w:rFonts w:ascii="English111 Adagio BT;Courier New" w:hAnsi="English111 Adagio BT;Courier New" w:cs="English111 Adagio BT;Courier New"/>
          <w:sz w:val="28"/>
          <w:szCs w:val="28"/>
        </w:rPr>
      </w:pPr>
      <w:r>
        <w:rPr>
          <w:rFonts w:cs="English111 Adagio BT;Courier New" w:ascii="English111 Adagio BT;Courier New" w:hAnsi="English111 Adagio BT;Courier New"/>
          <w:sz w:val="28"/>
          <w:szCs w:val="28"/>
        </w:rPr>
      </w:r>
    </w:p>
    <w:p>
      <w:pPr>
        <w:pStyle w:val="Heading"/>
        <w:rPr/>
      </w:pPr>
      <w:r>
        <w:rPr/>
        <w:t xml:space="preserve">MOD. 1 - istruzione secondaria II° grado 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DOMANDA DA INOLTRARE PER L’UTILIZZAZIONE NELL’ISTITUTO DI PRECEDENTE TITOLARITA’ O IN MANCANZA PER LA SEDE PIU’ VICINA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ALL’U.S.P. DI TORINO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…</w:t>
      </w:r>
      <w:r>
        <w:rPr/>
        <w:t>.l…  sottoscritto 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….. a………………………………………………….. il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e dall’1/09/200_ della classe di concorso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o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e e’ stat…. trasferit…., in quanto soprannumerari…., dal 1/9/200_ dall’istituto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i  essere utilizzat…., qualora si determini la disponibilità, nell’istituto di precedente titolarità o, in mancanza, per la sede più vicina secondo le tabelle di viciniorietà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l… sottoscritt…. dichiara, sotto la propria responsabilità, di aver richiesto, in ciascun anno del quinquennio, il rientro  nell’istituto di precedente titolar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___________                                                                   Firma    ____________________________________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TEGGIO NELLA GRADUATORIA  INTERNA DI ISTITUTO: PUNTI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DIRIGENTE SCOLASTICO _________________________________________</w:t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  <w:t>MOD.2 – istruzione secondaria II°  grado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jc w:val="center"/>
        <w:rPr/>
      </w:pPr>
      <w:r>
        <w:rPr/>
        <w:t>CONFERMA A DOMANDA DELL’UTILIZZAZIONE DEI DOCENTI TITOLARI SU POSTI DELLA DOTAZIONE ORGANICA PROVINCIALE (D.O.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  <w:tab/>
        <w:tab/>
        <w:tab/>
        <w:t xml:space="preserve">  </w:t>
      </w:r>
      <w:r>
        <w:rPr>
          <w:b/>
          <w:u w:val="single"/>
        </w:rPr>
        <w:t>ALL’U.S.P. DI TORIN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 I __   sottoscritt___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___ a ………………………………………………il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a………………………………………..via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e su posto D.O.P.  della classe di concorso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à utilizzato per l’anno scolastico 2006/2007 presso l’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erito nella graduatoria della Dotazione Organica Provinc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osto……………………. con punti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 H I E D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la conferma dell’utilizzazione presso il  predetto Istituto per l’a.s. 2007/2008 ove si determini la disponi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                                                 Firma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DIRIGENTE SCOLASTICO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  <w:t>MOD.3 – istruzione secondaria II° grado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jc w:val="center"/>
        <w:rPr/>
      </w:pPr>
      <w:r>
        <w:rPr/>
        <w:t>CONFERMA A DOMANDA DELL’UTILIZZAZIONE DEI DOCENTI TITOLARI SU POSTI DELLA DOTAZIONE ORGANICA  DI SOSTEGNO (D.O.S.)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ALL’U.S.P. DI TORIN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 I __   sottoscritt___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___ a ………………………………………………il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a………………………………………..via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e su posto di D.O.S.  per la classe di concorso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ea Disciplinare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à utilizzato per l’anno scolastico 2006/2007 presso l’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erito nella graduatoria della Dotazione Organica di Sosteg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osto……………………. con punti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 H I E D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La conferma dell’utilizzazione presso il  predetto Istituto per l’a.s. 2007/2008 ove si determini la disponi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                                             Firma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DIRIGENTE SCOLASTICO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  <w:t>MOD. 4 – istruzione secondaria II° grad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UTILIZZAZIONE DEI DOCENTI TITOLARI SU POSTO DI ORGANICO SEDE INDIVIDUATI COME SOPRANNUMERARI IN ORGANICO DI FA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 xml:space="preserve">    </w:t>
      </w:r>
      <w:r>
        <w:rPr>
          <w:b/>
          <w:u w:val="single"/>
        </w:rPr>
        <w:t>ALL’U.S.P. DI TORI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l____ sottoscritt___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___ a………………………………………..…………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à titolare presso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itolare dall’1.09.2007 presso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classe di concorso……………………………………ed inserito nella graduat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 d’istituto con punti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ndo nello stesso istituto n. ore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trovandosi  quindi nella condiz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8890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0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2245</wp:posOffset>
                </wp:positionH>
                <wp:positionV relativeFrom="paragraph">
                  <wp:posOffset>23495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35pt;margin-top:1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parzialmente soprannumerario                          sopr   soprannume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C H I E D 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30480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2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Il completamento della cattedra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3683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2.9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>L’utilizzo presso altro 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                                                 Firma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DIRIGENTE SCOLASTICO ________________________________________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u w:val="single"/>
        </w:rPr>
      </w:pPr>
      <w:r>
        <w:rPr>
          <w:sz w:val="28"/>
          <w:u w:val="single"/>
        </w:rPr>
        <w:t>MOD. 5 – istruzione secondaria II° grad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CONFERMA O UTILIZZO IN ALTRA CLASSE DI CONCORSO DI ALTRO RUOLO DEL PERSONALE DOCENTE CON SITUAZIONE DI SOPRANNUM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  <w:u w:val="single"/>
        </w:rPr>
        <w:t xml:space="preserve">ALL’U.S.P.  DI TORIN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</w:t>
      </w:r>
      <w:r>
        <w:rPr/>
        <w:t>l__ sottoscrit__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__ a ………………………………………………Prov……….il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are della classe di concorso _______ presso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’a.s. 2007/2008 la conferma        o            l’utilizzazion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</w:t>
      </w:r>
      <w:r>
        <w:rPr>
          <w:sz w:val="18"/>
        </w:rPr>
        <w:t>(cancellare la voce che non interes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in altra classe di concorso di altro ruol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al fine dichiara sotto la propria responsabilità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 essere stato utilizzato per l’a.s. 2006/2007 presso………................................………………………………….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18"/>
        </w:rPr>
      </w:pPr>
      <w:r>
        <w:rPr>
          <w:sz w:val="18"/>
        </w:rPr>
        <w:t>(solo per i docenti che richiedono la conferm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  essere titolare nella classe di concorso  …………………  con situazione di esuber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i essere in possesso dell’abilitazione per le seguenti classi di concorso: </w:t>
      </w:r>
      <w:r>
        <w:rPr>
          <w:sz w:val="18"/>
        </w:rPr>
        <w:t>(esclusa la classe di concorso di titolarità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)……………………………2)………………………………3)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 voler essere utilizzato, in ordine di preferenza, nelle seguenti classi di concorso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)………………………….. 2)……………………………… 3)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)…………………………... 5)……………………………… 6)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l sottoscritto dichiara di aver diritto al seguente punteggio:……………………………..</w:t>
      </w:r>
    </w:p>
    <w:p>
      <w:pPr>
        <w:pStyle w:val="BodyText3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N.B. Il punteggio deve essere attribuito dal Dirigente Scolastico  in base alle tabelle di valutazione allegate al CCD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ata _______________                                                    Firma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VISTO IL DIRIGENTE SCOLASTICO: 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MOD. 6 – istruzione secondaria II° grad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UTILIZZAZIONE SU ALTRA CLASSE DI CONCORSO DELLO STESSO RUOLO DEI DOCENTI APPARTENENTI A CLASSE DI CONCORSO IN ESUBERO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UTILIZZAZIONE SU POSTI DI SOSTEGNO DEI DOCENTI TITOLARI  DI CLASSE DI CONCORSO CURRICULARE DEL II GRADO IN POSSESSO DEL TITOLO DI SPECIALIZZAZIONE AD ALUNNI PORTATORI DI HANDICAP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jc w:val="both"/>
        <w:rPr/>
      </w:pPr>
      <w:r>
        <w:rPr/>
        <w:t xml:space="preserve">                                                      </w:t>
      </w:r>
      <w:r>
        <w:rPr/>
        <w:tab/>
        <w:t xml:space="preserve">                           </w:t>
      </w:r>
      <w:r>
        <w:rPr>
          <w:b/>
          <w:u w:val="single"/>
        </w:rPr>
        <w:t>ALL’U.S.P.  DI  TORINO</w:t>
      </w:r>
      <w:r>
        <w:rPr>
          <w:b/>
          <w:sz w:val="18"/>
          <w:u w:val="single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8"/>
        </w:rPr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18"/>
        </w:rPr>
        <w:t>___</w:t>
      </w:r>
      <w:r>
        <w:rPr/>
        <w:t>l__ sottoscrit__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t__ a ………………………………………………Prov……….il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itolare della classe di concorso _________  presso 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C H I E D 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per l’a.s. 2007/08     la conferma        o            l’utilizzazione      </w:t>
      </w:r>
      <w:r>
        <w:rPr>
          <w:sz w:val="18"/>
        </w:rPr>
        <w:t>(cancellare la voce che non interes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 altra classe di concorso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   su posti di sostegn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al fine dichiara sotto la propria responsabilità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 essere stato utilizzato per l’a.s. 2006/2007 presso………………………………………….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18"/>
        </w:rPr>
      </w:pPr>
      <w:r>
        <w:rPr>
          <w:sz w:val="18"/>
        </w:rPr>
        <w:t>(solo per i docenti che richiedono la conferm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  essere titolare nella classe di concorso  …………………  con situazione di esub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i essere in possesso dell’abilitazione per le seguenti classi di concorso: </w:t>
      </w:r>
      <w:r>
        <w:rPr>
          <w:sz w:val="18"/>
        </w:rPr>
        <w:t>(esclusa la classe di concorso di titolarità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)………………..……2)…..……………………3)…..……………………4)…..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18"/>
        </w:rPr>
      </w:pPr>
      <w:r>
        <w:rPr/>
        <w:t>di essere/non essere  in possesso del diploma di specializzazione  per alunni portatori di handica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i voler essere utilizzato, in ordine di preferenza, nelle seguenti classi di concor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……………………. 2)……………………… 3)…………………………4)........................…….</w:t>
      </w:r>
    </w:p>
    <w:p>
      <w:pPr>
        <w:pStyle w:val="Normal"/>
        <w:jc w:val="both"/>
        <w:rPr/>
      </w:pPr>
      <w:r>
        <w:rPr/>
        <w:t>o su posto di sostegno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aver diritto al seguente punteggio: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sz w:val="20"/>
        </w:rPr>
      </w:pPr>
      <w:r>
        <w:rPr>
          <w:sz w:val="20"/>
        </w:rPr>
        <w:t xml:space="preserve">N.B. Il punteggio deve essere attribuito dal Dirigente Scolastico  in base alle tabelle di valutazione allegate al CCDN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ata_________________                                                Firma ___________________________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DIRIGENTE SCOLASTICO: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b/>
          <w:b/>
          <w:sz w:val="20"/>
        </w:rPr>
      </w:pPr>
      <w:r>
        <w:rPr>
          <w:b/>
          <w:sz w:val="28"/>
        </w:rPr>
        <w:t>SCHEMA  DI DOMANDA  DI  ASSEGNAZIONE  PROVVISORI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ab/>
        <w:t xml:space="preserve">   </w:t>
      </w:r>
      <w:r>
        <w:rPr>
          <w:b/>
          <w:u w:val="single"/>
        </w:rPr>
        <w:t xml:space="preserve">ALL U.S.P. DI TORINO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……………………………………………………………. Il …………………… resi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……………………………………………(prov.)……. in Via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olare a decorrere dall’1/9/2007 della classe di concorso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 l’Istituto 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 per  l’a.s. 2007/2008  l’assegnazione provvisoria per le seguenti sedi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</w:t>
      </w:r>
      <w:r>
        <w:rPr/>
        <w:t xml:space="preserve">1)………………………………….                                                       2) …………………………………             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</w:t>
      </w:r>
      <w:r>
        <w:rPr/>
        <w:t>3)………………………………….                                                       4) ………………………………..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</w:t>
      </w:r>
      <w:r>
        <w:rPr/>
        <w:t>5) ………………………………….                                                      6) ………………………………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</w:t>
      </w:r>
      <w:r>
        <w:rPr/>
        <w:t>7)…………………………………..                                                      8) 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9) ………………………………….                                                    10)……………………………………</w:t>
      </w:r>
    </w:p>
    <w:p>
      <w:pPr>
        <w:pStyle w:val="Normal"/>
        <w:rPr/>
      </w:pPr>
      <w:r>
        <w:rPr/>
        <w:t>11) ………………………………….                                                    12)……………………………………</w:t>
      </w:r>
    </w:p>
    <w:p>
      <w:pPr>
        <w:pStyle w:val="Normal"/>
        <w:rPr/>
      </w:pPr>
      <w:r>
        <w:rPr/>
        <w:t>13) ………………………………….                                                    14)……………………………………</w:t>
      </w:r>
    </w:p>
    <w:p>
      <w:pPr>
        <w:pStyle w:val="Normal"/>
        <w:rPr/>
      </w:pPr>
      <w:r>
        <w:rPr/>
        <w:t>15)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  <w:t>Il sottoscritto dichiara che: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</w:r>
    </w:p>
    <w:p>
      <w:pPr>
        <w:pStyle w:val="Normal"/>
        <w:rPr/>
      </w:pPr>
      <w:r>
        <w:rPr/>
        <w:t>La domanda è presentata per sopraggiunti motivi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ppure: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lega i seguenti documenti o autodichiarazioni: 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.                                            Firma 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-torino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34:00Z</dcterms:created>
  <dc:creator>CSA</dc:creator>
  <dc:description/>
  <cp:keywords/>
  <dc:language>en-US</dc:language>
  <cp:lastModifiedBy>PCDel1</cp:lastModifiedBy>
  <cp:lastPrinted>2005-06-16T10:48:00Z</cp:lastPrinted>
  <dcterms:modified xsi:type="dcterms:W3CDTF">2007-06-18T08:34:00Z</dcterms:modified>
  <cp:revision>2</cp:revision>
  <dc:subject/>
  <dc:title>Prot</dc:title>
</cp:coreProperties>
</file>