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670"/>
        </w:tabs>
        <w:jc w:val="center"/>
        <w:rPr/>
      </w:pPr>
      <w:r>
        <w:rPr/>
        <w:t>MODELLO 1 -  SCUOLE  SECONDARIE DI  1^ GRADO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OMANDA DI UTILIZZAZIONE – RIENTRO NELLA SCUOLA DI PRECEDENTE TITOLARITA’ PER I DOCENTI TRASFERITI D’UFFICIO IN QUANTO SOPRANNUMERARI  (possibilità che permane nei cinque anni dall’anno scolastico 2003/04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.B</w:t>
      </w:r>
      <w:r>
        <w:rPr/>
        <w:t>. gli interessati al rientro possono essere utilizzati con precedenza nella sede di precedente titolarità anche su posti di sostegno, ma a tal fine devono produrre apposita istanza di utilizzo su sostegno.(MOD. 3 – 1 GRADO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5670" w:leader="none"/>
        </w:tabs>
        <w:rPr>
          <w:b/>
          <w:b/>
        </w:rPr>
      </w:pPr>
      <w:r>
        <w:rPr/>
        <w:tab/>
        <w:t xml:space="preserve">                                  </w:t>
      </w:r>
      <w:r>
        <w:rPr>
          <w:b/>
        </w:rPr>
        <w:t>ALL’UFFICIO SCOLASTICO PROVINCIALE</w:t>
      </w:r>
    </w:p>
    <w:p>
      <w:pPr>
        <w:pStyle w:val="Heading1"/>
        <w:rPr/>
      </w:pPr>
      <w:r>
        <w:rPr/>
        <w:tab/>
        <w:t xml:space="preserve">                                  DI       T O R I NO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</w:t>
      </w:r>
    </w:p>
    <w:p>
      <w:pPr>
        <w:pStyle w:val="Heading1"/>
        <w:rPr/>
      </w:pPr>
      <w:r>
        <w:rPr>
          <w:b w:val="false"/>
        </w:rPr>
        <w:t>Il/La</w:t>
      </w:r>
      <w:r>
        <w:rPr/>
        <w:t xml:space="preserve"> </w:t>
      </w:r>
      <w:r>
        <w:rPr>
          <w:b w:val="false"/>
        </w:rPr>
        <w:t>sottoscritto/a_________________________________________________________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nato a _____________________prov.di__________ il ____________________________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con sede di titolarità presso _________________________________________________</w:t>
      </w:r>
    </w:p>
    <w:p>
      <w:pPr>
        <w:pStyle w:val="Normal"/>
        <w:rPr/>
      </w:pPr>
      <w:r>
        <w:rPr/>
        <w:t>per la classe di concorso ______________________________________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/>
      </w:pPr>
      <w:r>
        <w:rPr/>
        <w:t>C H I E D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   l’anno    2008/2009   di    essere    utilizzato    presso    la    scuola_______________</w:t>
      </w:r>
    </w:p>
    <w:p>
      <w:pPr>
        <w:pStyle w:val="Normal"/>
        <w:rPr/>
      </w:pPr>
      <w:r>
        <w:rPr/>
        <w:t>________________________________________________  sede di precedente titolarità.</w:t>
      </w:r>
    </w:p>
    <w:p>
      <w:pPr>
        <w:pStyle w:val="Normal"/>
        <w:rPr/>
      </w:pPr>
      <w:r>
        <w:rPr/>
        <w:t xml:space="preserve">Il sottoscritto dichiara, sotto la propria responsabilità, di aver presentato domanda di trasferimento nella scuola di precedente titolarità per ciascun anno scolastico a decorrere dall’anno scolastico 2003/04 e successivi  ____________________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Qualora non ottenga la predetta sede, precisa che intende/non intende partecipare all’utilizzo per cattedre disponibili in altre istituzioni scolastiche vicinio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_____________                                       FIRMA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°°°°°°°°°°°°°°°°°°°°°°°°°°°°°°°°°°°°°°°°°°°°°°°°°°°°°°°°°°°°°°°°°°°°°°°°°°°°°°°°°°°°°°°°°°°°°°°°°°°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PUNTEGGIO ATTRIBUITO</w:t>
      </w:r>
      <w:r>
        <w:rPr/>
        <w:t>…………… secondo la tabella di valutazione  allegata al C.C.N.I.  (  Aggiornato  alla  data  di  inizio  dell’anno  scolastico  in  cui si effettuano  le operazion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____________     FIRMA DIRIGENTE SCOLASTICO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ODELLO 2   - SCUOLE  SECONDARIE DI  1^ GRAD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3855</wp:posOffset>
                </wp:positionH>
                <wp:positionV relativeFrom="paragraph">
                  <wp:posOffset>20320</wp:posOffset>
                </wp:positionV>
                <wp:extent cx="6602730" cy="842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27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DOMANDA DI UTILIZZAZIONE DOCENTI TITOLARI SU DOTAZIONE ORGANICA PROVINCIALE -  D.O.P.  I° GRADO  - TRASFERITI D’UFFICIO SU ORGANICO SEDE DALL’A.S. 2008/09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9pt;height:66.3pt;mso-wrap-distance-left:9.05pt;mso-wrap-distance-right:9.05pt;mso-wrap-distance-top:0pt;mso-wrap-distance-bottom:0pt;margin-top:1.6pt;mso-position-vertical-relative:text;margin-left:-2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DOMANDA DI UTILIZZAZIONE DOCENTI TITOLARI SU DOTAZIONE ORGANICA PROVINCIALE -  D.O.P.  I° GRADO  - TRASFERITI D’UFFICIO SU ORGANICO SEDE DALL’A.S. 2008/09                                                          </w:t>
                      </w:r>
                    </w:p>
                    <w:p>
                      <w:pPr>
                        <w:pStyle w:val="TextBody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    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ALL’UFFICIO SCOLASTICO PROVINCIALE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</w:t>
      </w:r>
      <w:r>
        <w:rPr>
          <w:b/>
        </w:rPr>
        <w:tab/>
        <w:tab/>
        <w:tab/>
        <w:tab/>
        <w:tab/>
        <w:tab/>
        <w:tab/>
        <w:t xml:space="preserve">              DI  TORI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/la sottoscritta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/a  a ___________________________________________il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e a _____________________ via_________________________tel.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cente di ruolo per la classe di concorso _______________  con titolarità D.O.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’a.s. 2007/08, trasferito d’ufficio dal 1.9.2008   presso la S.M.S.    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C H I E D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utilizzazione per l’a.s. 2008/09 ai sensi dell’art. 2 del C.C.N.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__________________                  FIRMA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ODELLO   3  -   SCUOLE  SECONDARIE DI  1^ GRAD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975</wp:posOffset>
                </wp:positionH>
                <wp:positionV relativeFrom="paragraph">
                  <wp:posOffset>104140</wp:posOffset>
                </wp:positionV>
                <wp:extent cx="6419850" cy="788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78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ICHIESTA  DI  UTILIZZAZIONE  SU  POSTI  DI  SOSTEGNO  NELLA  SCUOLA    DI TITOLARITA’  O  DI  EX  TITOLARITA’  DEI  DOCENTI  SOPRANNUMERAR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62.1pt;mso-wrap-distance-left:9.05pt;mso-wrap-distance-right:9.05pt;mso-wrap-distance-top:0pt;mso-wrap-distance-bottom:0pt;margin-top:8.2pt;mso-position-vertical-relative:text;margin-left:-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RICHIESTA  DI  UTILIZZAZIONE  SU  POSTI  DI  SOSTEGNO  NELLA  SCUOLA    DI TITOLARITA’  O  DI  EX  TITOLARITA’  DEI  DOCENTI  SOPRANNUMERAR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             ALL’UFFICIO SCOLASTICO PROVINCIAL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            DI  TORI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/La  sottoscritto/a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to/a  a_______________________________________ il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ente di ruolo per la classe di concorso (1)  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sede di titolarità nell’anno scolastico 2007/2008 presso la S.M.S. 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_______  , trovandosi   nella   posizione d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prannumerario/ex soprannumerario  </w:t>
      </w:r>
      <w:r>
        <w:rPr>
          <w:b/>
        </w:rPr>
        <w:t>CHIEDE</w:t>
      </w:r>
      <w:r>
        <w:rPr/>
        <w:t xml:space="preserve">  di essere utilizzato/a per l’anno scolast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8/2009 come insegnante di sostegno nella scuola di titolarità/ex titolarità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  <w:t>La presente domanda è riferita  anche a posto di sostegno  costituito presso  la scuola  di</w:t>
      </w:r>
    </w:p>
    <w:p>
      <w:pPr>
        <w:pStyle w:val="Normal"/>
        <w:rPr>
          <w:b/>
          <w:b/>
        </w:rPr>
      </w:pPr>
      <w:r>
        <w:rPr/>
        <w:t>titolarità con completamento presso altra scuol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/la  sottoscritto/a  dichiara :</w:t>
      </w:r>
    </w:p>
    <w:p>
      <w:pPr>
        <w:pStyle w:val="Normal"/>
        <w:rPr/>
      </w:pPr>
      <w:r>
        <w:rPr/>
        <w:t>DI ESSERE  /  NON ESSERE  SPECIALIZZATO/A   e che il punteggio nella graduatoria</w:t>
      </w:r>
    </w:p>
    <w:p>
      <w:pPr>
        <w:pStyle w:val="Normal"/>
        <w:rPr/>
      </w:pPr>
      <w:r>
        <w:rPr/>
        <w:t>d’istituto sulla base dei titoli di servizio, di famiglia e culturali è di  PUNTI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_______________                   FIRMA 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VISTO, SI CONFERMA</w:t>
      </w:r>
    </w:p>
    <w:p>
      <w:pPr>
        <w:pStyle w:val="Normal"/>
        <w:rPr/>
      </w:pPr>
      <w:r>
        <w:rPr/>
        <w:t>IL DIRIGENTE SCOLASTICO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Indicare la materia per il cui insegnamento si è conseguita l’immissione in ruol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/>
        <w:t>MODELLO  4 – SCUOLE  SECONDARIE DI  1^ GRADO</w:t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</wp:posOffset>
                </wp:positionH>
                <wp:positionV relativeFrom="paragraph">
                  <wp:posOffset>40640</wp:posOffset>
                </wp:positionV>
                <wp:extent cx="5952490" cy="5575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RICHIESTA  DI CONFERMA/NUOVA UTILIZZAZIONE  SU POSTO DI SOSTEGNO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SCUOLA SECONDARIA DI PRIMO GRADO  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3.9pt;mso-wrap-distance-left:9.05pt;mso-wrap-distance-right:9.05pt;mso-wrap-distance-top:0pt;mso-wrap-distance-bottom:0pt;margin-top:3.2pt;mso-position-vertical-relative:text;margin-left:0.55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RICHIESTA  DI CONFERMA/NUOVA UTILIZZAZIONE  SU POSTO DI SOSTEGNO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>SCUOLA SECONDARIA DI PRIMO GRADO  -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i rivolge viva raccomandazione affinchè l’istanza sia compilata con la MASSIMA PRECISIONE E COMPLETEZZA  </w:t>
      </w:r>
      <w:r>
        <w:rPr>
          <w:b/>
          <w:u w:val="single"/>
        </w:rPr>
        <w:t>SOLO DAL PERSONALE DI RUOLO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ALL’UFFICIO SCOLASTICO PROVINCIAL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rFonts w:eastAsia="Arial"/>
          <w:b/>
        </w:rPr>
        <w:t xml:space="preserve">                           </w:t>
      </w:r>
      <w:r>
        <w:rPr>
          <w:b/>
        </w:rPr>
        <w:t>DI TORI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</w:t>
      </w:r>
      <w:r>
        <w:rPr/>
        <w:t>Il/la sottoscritt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t___a____________________________________il_________________docente d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uolo per la classe di concorso (1)__________________________con sede di titolarità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ll’a.s. 2007/2008 presso la  S.M.S._______________________________________(2)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ed  in servizio,  nel medesimo anno,  presso la S.M.S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le insegnante  di (3)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</w:rPr>
        <w:t xml:space="preserve">CHIEDE               </w:t>
      </w:r>
      <w:r>
        <w:rPr>
          <w:b/>
          <w:sz w:val="22"/>
          <w:u w:val="single"/>
        </w:rPr>
        <w:t>LA CONFERMA</w:t>
      </w:r>
      <w:r>
        <w:rPr>
          <w:u w:val="single"/>
        </w:rPr>
        <w:t xml:space="preserve">        </w:t>
      </w:r>
      <w:r>
        <w:rPr/>
        <w:t xml:space="preserve">  per l’a.s. 2008/09 come insegnante di sostegno.</w:t>
      </w:r>
    </w:p>
    <w:p>
      <w:pPr>
        <w:pStyle w:val="Normal"/>
        <w:ind w:firstLine="1134"/>
        <w:rPr/>
      </w:pPr>
      <w:r>
        <w:rPr>
          <w:rFonts w:eastAsia="Arial"/>
        </w:rPr>
        <w:t xml:space="preserve">        </w:t>
      </w:r>
      <w:r>
        <w:rPr>
          <w:b/>
          <w:sz w:val="22"/>
        </w:rPr>
        <w:t>LA NUOVA UTILIZZAZIONE</w:t>
      </w:r>
    </w:p>
    <w:p>
      <w:pPr>
        <w:pStyle w:val="Normal"/>
        <w:ind w:firstLine="113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1134"/>
        <w:rPr/>
      </w:pPr>
      <w:r>
        <w:rPr/>
        <w:t>Il/la sottoscrit___ dichiara, sotto la propria responsabilità: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 essere in possesso della specializzazione conseguita ai sensi del D.P.R.  970/75  (tipo di specializzazione)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 essere in ruolo nella scuola media inferiore dal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 aver prestato il seguente servizio come insegnante di sostegno:</w:t>
      </w:r>
    </w:p>
    <w:p>
      <w:pPr>
        <w:pStyle w:val="Normal"/>
        <w:ind w:left="360" w:hanging="0"/>
        <w:rPr/>
      </w:pPr>
      <w:r>
        <w:rPr/>
        <w:t>a.s._____________presso la S.M.S. 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.s._____________presso la S.M.S. 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.s._____________presso la S.M.S. 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.s._____________presso la S.M.S. 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.s._____________presso la S.M.S.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 non aver mai prestato servizio come insegnante di sosteg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 in fotocopia la certificazione attestante il possesso del titolo di studio di cui al precedente punto A).</w:t>
      </w:r>
    </w:p>
    <w:p>
      <w:pPr>
        <w:pStyle w:val="Normal"/>
        <w:rPr/>
      </w:pPr>
      <w:r>
        <w:rPr/>
      </w:r>
    </w:p>
    <w:p>
      <w:pPr>
        <w:pStyle w:val="Normal"/>
        <w:ind w:firstLine="1134"/>
        <w:rPr/>
      </w:pPr>
      <w:r>
        <w:rPr/>
        <w:t>Il/la sottoscritt_____ dichiara che la presente richiesta di utilizzazione è riferita: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</w:rPr>
        <w:t>a)    a posto di sostegno  (4)</w:t>
      </w:r>
    </w:p>
    <w:p>
      <w:pPr>
        <w:pStyle w:val="Normal"/>
        <w:rPr/>
      </w:pPr>
      <w:r>
        <w:rPr>
          <w:rFonts w:eastAsia="Arial"/>
          <w:sz w:val="20"/>
        </w:rPr>
        <w:t xml:space="preserve">            </w:t>
      </w:r>
      <w:r>
        <w:rPr>
          <w:sz w:val="20"/>
        </w:rPr>
        <w:t>a1)   interno (costituito in una sola scuola</w:t>
      </w:r>
      <w:r>
        <w:rPr/>
        <w:t>)</w:t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a2)   esterno (costituito tra due scuole dello stesso comune, di cui la prima compresa tra le </w:t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preferenze indicate al punto b seguente )                                             </w:t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a3)    esterno (costituito tra due scuole di comuni diversi di cui la prima compresa tra le preferenze </w:t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indicate al punto b seguente)</w:t>
      </w:r>
    </w:p>
    <w:p>
      <w:pPr>
        <w:pStyle w:val="Rientrocorpodeltesto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b)    a posto di sostegno costituito, secondo quanto già precisato al precedente punto a)   nelle      </w:t>
      </w:r>
    </w:p>
    <w:p>
      <w:pPr>
        <w:pStyle w:val="Rientrocorpodeltesto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scuole sottoelencate  in  stretto ordine di preferenza: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>1)_____________________________________________________________________</w:t>
      </w:r>
    </w:p>
    <w:p>
      <w:pPr>
        <w:pStyle w:val="Normal"/>
        <w:ind w:left="142" w:hanging="0"/>
        <w:rPr/>
      </w:pPr>
      <w:r>
        <w:rPr/>
        <w:t>2)_____________________________________________________________________</w:t>
      </w:r>
    </w:p>
    <w:p>
      <w:pPr>
        <w:pStyle w:val="Normal"/>
        <w:ind w:left="142" w:hanging="0"/>
        <w:rPr/>
      </w:pPr>
      <w:r>
        <w:rPr/>
        <w:t>3)_____________________________________________________________________ 4)_____________________________________________________________________</w:t>
      </w:r>
    </w:p>
    <w:p>
      <w:pPr>
        <w:pStyle w:val="Normal"/>
        <w:ind w:left="142" w:hanging="0"/>
        <w:rPr/>
      </w:pPr>
      <w:r>
        <w:rPr/>
        <w:t>5)_____________________________________________________________________6)_____________________________________________________________________</w:t>
      </w:r>
    </w:p>
    <w:p>
      <w:pPr>
        <w:pStyle w:val="Normal"/>
        <w:ind w:left="142" w:hanging="0"/>
        <w:rPr/>
      </w:pPr>
      <w:r>
        <w:rPr/>
        <w:t>7)_____________________________________________________________________</w:t>
      </w:r>
    </w:p>
    <w:p>
      <w:pPr>
        <w:pStyle w:val="Normal"/>
        <w:ind w:left="142" w:hanging="0"/>
        <w:rPr/>
      </w:pPr>
      <w:r>
        <w:rPr/>
        <w:t>8)_____________________________________________________________________</w:t>
      </w:r>
    </w:p>
    <w:p>
      <w:pPr>
        <w:pStyle w:val="Normal"/>
        <w:ind w:left="142" w:hanging="0"/>
        <w:rPr/>
      </w:pPr>
      <w:r>
        <w:rPr/>
        <w:t>9)_____________________________________________________________________</w:t>
      </w:r>
    </w:p>
    <w:p>
      <w:pPr>
        <w:pStyle w:val="Normal"/>
        <w:rPr/>
      </w:pPr>
      <w:r>
        <w:rPr/>
        <w:t xml:space="preserve">10)_____________________________________________________________________ 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______________                FIRMA  ______________________________________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apito telefonico personale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TO        a conferma di quanto dichiarato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>IL DIRIGENTE SCOLASTICO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>__________________________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dicare la materia per il cui insegnamento si è conseguita l’immissione in ruolo</w:t>
      </w:r>
    </w:p>
    <w:p>
      <w:pPr>
        <w:pStyle w:val="Normal"/>
        <w:numPr>
          <w:ilvl w:val="0"/>
          <w:numId w:val="3"/>
        </w:numPr>
        <w:rPr/>
      </w:pPr>
      <w:r>
        <w:rPr/>
        <w:t>Il docente titolare su posto di Dotazione Organica Provinciale deve segnare alla presente voce: D.O.P. Il docente senza sede deve segnare alla presente voce S.S.D.</w:t>
      </w:r>
    </w:p>
    <w:p>
      <w:pPr>
        <w:pStyle w:val="Normal"/>
        <w:numPr>
          <w:ilvl w:val="0"/>
          <w:numId w:val="3"/>
        </w:numPr>
        <w:rPr/>
      </w:pPr>
      <w:r>
        <w:rPr/>
        <w:t>Sostegno ovvero curricular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ve l’interessato non sbarri alcuna voce la preferenza s’intende alla sola ipotesi a1)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MODELLO  5  </w:t>
      </w:r>
      <w:r>
        <w:rPr/>
        <w:t xml:space="preserve">– </w:t>
      </w:r>
      <w:r>
        <w:rPr>
          <w:b/>
        </w:rPr>
        <w:t xml:space="preserve">SCUOLE  SECONDARIE DI  1 GRADO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9535</wp:posOffset>
                </wp:positionH>
                <wp:positionV relativeFrom="paragraph">
                  <wp:posOffset>111760</wp:posOffset>
                </wp:positionV>
                <wp:extent cx="6419850" cy="7505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SCHEDA PER LA SISTEMAZIONE DEGLI INSEGNANTI DI EDUCAZIONE FISICA DESTINATARI DELL’ART. 43  DELLA LEGGE  270/8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59.1pt;mso-wrap-distance-left:9.05pt;mso-wrap-distance-right:9.05pt;mso-wrap-distance-top:0pt;mso-wrap-distance-bottom:0pt;margin-top:8.8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SCHEDA PER LA SISTEMAZIONE DEGLI INSEGNANTI DI EDUCAZIONE FISICA DESTINATARI DELL’ART. 43  DELLA LEGGE  270/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GNOME 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     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E LUOGO DI NASCITA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EGNANTE DI EDUCAZIONE FISICA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ILITATO CON VOTAZIONE DI _______________________ SU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UOLA / ISTITUTO IN CUI PRESTA SERVIZIO NELL’ANNO SCOLASTICO IN CORSO</w:t>
      </w:r>
    </w:p>
    <w:p>
      <w:pPr>
        <w:pStyle w:val="Normal"/>
        <w:pBdr>
          <w:bottom w:val="single" w:sz="12" w:space="1" w:color="000000"/>
        </w:pBdr>
        <w:rPr>
          <w:rFonts w:eastAsia="Arial"/>
        </w:rPr>
      </w:pPr>
      <w:r>
        <w:rPr>
          <w:rFonts w:eastAsia="Arial"/>
        </w:rPr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ERVIZI PRESTATI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A.S.________________    DAL ____________________ AL 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A.S. _______________     DAL ____________________ AL 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.S. _______________     DAL ____________________ AL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EDI E/O SCUOLE IN CUI PREFERIREBBE ESSERE SISTEMAT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c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__________________________              FIRMA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(VISTO DEL DIRIGENTE SCOLASTIC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: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 _______________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670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jc w:val="both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imes New Roman" w:hAnsi="Times New Roman" w:cs="Times New Roman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ookman Old Style" w:hAnsi="Bookman Old Style" w:cs="Bookman Old Style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rFonts w:ascii="Times New Roman" w:hAnsi="Times New Roman" w:cs="Times New Roman"/>
      <w:sz w:val="20"/>
    </w:rPr>
  </w:style>
  <w:style w:type="paragraph" w:styleId="Rientrocorpodeltesto2">
    <w:name w:val="Rientro corpo del testo 2"/>
    <w:basedOn w:val="Normal"/>
    <w:qFormat/>
    <w:pPr>
      <w:ind w:left="284" w:hanging="284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Corpodeltesto3">
    <w:name w:val="Corpo del testo 3"/>
    <w:basedOn w:val="Normal"/>
    <w:qFormat/>
    <w:pPr>
      <w:jc w:val="both"/>
    </w:pPr>
    <w:rPr>
      <w:b/>
    </w:rPr>
  </w:style>
  <w:style w:type="paragraph" w:styleId="Testodelblocco">
    <w:name w:val="Testo del blocco"/>
    <w:basedOn w:val="Normal"/>
    <w:qFormat/>
    <w:pPr>
      <w:ind w:left="396" w:right="1700" w:hanging="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0:06:00Z</dcterms:created>
  <dc:creator>utente</dc:creator>
  <dc:description/>
  <cp:keywords/>
  <dc:language>en-US</dc:language>
  <cp:lastModifiedBy>M.I.U.R.</cp:lastModifiedBy>
  <cp:lastPrinted>2007-06-12T16:07:00Z</cp:lastPrinted>
  <dcterms:modified xsi:type="dcterms:W3CDTF">2008-06-18T10:11:00Z</dcterms:modified>
  <cp:revision>3</cp:revision>
  <dc:subject/>
  <dc:title>PROVVEDITORATO  AGLI  STUDI  DI  TORINO</dc:title>
</cp:coreProperties>
</file>