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LLEGATO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LE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AL DIRIGENTE DELL’UFFICIO I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UFFICIO SCOLASTICO REGIONALE DEL PIEMONTE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rezione-piemonte@istruzione.i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l_ sottoscritt_ ____________________________________ nat_ a 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(Prov. ______) il ____________, inclus_  nelle graduatorie  del concorso ordinario del personale docente e/o educativo per i seguenti pos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DG 82/2012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SCUOLA INFANZIA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>SCUOLA INFANZIA SOSTEGNO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SCUOLA PRIMARIA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>SCUOLA PRIMARIA SOSTEGNO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SCUOLA SECONDARIA 1° GRADO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CL. _____________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>CL. _____________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SCUOLA SECONDARIA 2° GRADO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CL. _____________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>CL. _____________</w:t>
      </w:r>
    </w:p>
    <w:p>
      <w:pPr>
        <w:pStyle w:val="Normal"/>
        <w:rPr>
          <w:rFonts w:ascii="Verdana" w:hAnsi="Verdana" w:cs="Verdana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>SCUOLA SECONDARIA 2° GRADO SOSTEGNO area disciplinare  AD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NCORSI ORDINARI 1999/2000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>PERSONALE EDUCATIVO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SCUOLA SECONDARIA 2° GRADO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CL. _____________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>CL. _____________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rFonts w:cs="Arial" w:ascii="Verdana" w:hAnsi="Verdana"/>
        </w:rPr>
        <w:t>impossibilitato/a a :</w:t>
      </w:r>
    </w:p>
    <w:p>
      <w:pPr>
        <w:pStyle w:val="Normal"/>
        <w:rPr>
          <w:rFonts w:ascii="Verdana" w:hAnsi="Verdana" w:cs="Arial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presenziare personalmente alle operazioni di individuazione per la scelta della provincia previste per il giorno______________  ;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delegare altra  persona fisica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ELEG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Verdana" w:ascii="Verdana" w:hAnsi="Verdana"/>
        </w:rPr>
        <w:t>con il presente atto la S.V. a rappresentarl_  nella scelta della provincia per l’</w:t>
      </w:r>
      <w:r>
        <w:rPr>
          <w:rFonts w:cs="Verdana" w:ascii="Verdana" w:hAnsi="Verdana"/>
          <w:b/>
        </w:rPr>
        <w:t xml:space="preserve">a.s. 2014/2015, </w:t>
      </w:r>
      <w:r>
        <w:rPr>
          <w:rFonts w:cs="Verdana" w:ascii="Verdana" w:hAnsi="Verdana"/>
          <w:b/>
          <w:u w:val="single"/>
        </w:rPr>
        <w:t>impegnandosi di conseguenza ad accettare, incondizionatamente, la scelta operata dal designato in virtù della presente delega</w:t>
      </w:r>
      <w:r>
        <w:rPr>
          <w:rFonts w:cs="Verdana" w:ascii="Verdana" w:hAnsi="Verdana"/>
        </w:rPr>
        <w:t xml:space="preserve"> 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dica, in ordine di preferenza, le seguenti sedi qualora disponibili all’atto del turno 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elta: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______________________________________ 5. 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______________________________________ 6. 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______________________________________ 7. 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______________________________________ 8. 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Data ____/ ____/_____                                         </w:t>
      </w:r>
      <w:r>
        <w:rPr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Firma 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CAPITO: 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Tel. 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Allegati:</w:t>
      </w:r>
    </w:p>
    <w:p>
      <w:pPr>
        <w:pStyle w:val="Normal"/>
        <w:numPr>
          <w:ilvl w:val="0"/>
          <w:numId w:val="1"/>
        </w:numPr>
        <w:textAlignment w:val="auto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pia del documento di identità del delegant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Wingdings-Regular-Identity-H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4:17:00Z</dcterms:created>
  <dc:creator>Ministero Pubblica Istruzione</dc:creator>
  <dc:description/>
  <cp:keywords/>
  <dc:language>en-US</dc:language>
  <cp:lastModifiedBy>Administrator</cp:lastModifiedBy>
  <cp:lastPrinted>2014-07-01T10:40:00Z</cp:lastPrinted>
  <dcterms:modified xsi:type="dcterms:W3CDTF">2014-08-21T12:20:00Z</dcterms:modified>
  <cp:revision>6</cp:revision>
  <dc:subject/>
  <dc:title>ATTO DI DELEGA</dc:title>
</cp:coreProperties>
</file>