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140" w:leader="none"/>
        </w:tabs>
        <w:autoSpaceDE w:val="false"/>
        <w:jc w:val="right"/>
        <w:rPr>
          <w:rFonts w:ascii="Courier;Courier New" w:hAnsi="Courier;Courier New" w:cs="Courier;Courier New"/>
          <w:b/>
          <w:b/>
          <w:bCs/>
          <w:sz w:val="15"/>
          <w:szCs w:val="15"/>
        </w:rPr>
      </w:pPr>
      <w:r>
        <w:rPr>
          <w:rFonts w:cs="Courier;Courier New" w:ascii="Courier;Courier New" w:hAnsi="Courier;Courier New"/>
          <w:b/>
          <w:bCs/>
          <w:sz w:val="15"/>
          <w:szCs w:val="15"/>
        </w:rPr>
        <w:t>SS-13-HB-EDO05</w:t>
      </w:r>
    </w:p>
    <w:p>
      <w:pPr>
        <w:pStyle w:val="Normal"/>
        <w:tabs>
          <w:tab w:val="clear" w:pos="709"/>
          <w:tab w:val="left" w:pos="13140" w:leader="none"/>
        </w:tabs>
        <w:autoSpaceDE w:val="false"/>
        <w:jc w:val="right"/>
        <w:rPr/>
      </w:pPr>
      <w:r>
        <w:rPr>
          <w:rFonts w:cs="Courier;Courier New" w:ascii="Courier;Courier New" w:hAnsi="Courier;Courier New"/>
          <w:b/>
          <w:bCs/>
          <w:sz w:val="15"/>
          <w:szCs w:val="15"/>
        </w:rPr>
        <w:t>28/08/2014</w:t>
      </w:r>
    </w:p>
    <w:p>
      <w:pPr>
        <w:pStyle w:val="Normal"/>
        <w:tabs>
          <w:tab w:val="clear" w:pos="709"/>
          <w:tab w:val="left" w:pos="13140" w:leader="none"/>
        </w:tabs>
        <w:autoSpaceDE w:val="false"/>
        <w:jc w:val="right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>PAG. 1</w:t>
      </w:r>
    </w:p>
    <w:p>
      <w:pPr>
        <w:pStyle w:val="Normal"/>
        <w:tabs>
          <w:tab w:val="clear" w:pos="709"/>
          <w:tab w:val="left" w:pos="1314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SISTEMA INFORMATIVO MINISTERO DELLA PUBBLICA ISTRUZIONE </w:t>
      </w:r>
    </w:p>
    <w:p>
      <w:pPr>
        <w:pStyle w:val="Normal"/>
        <w:tabs>
          <w:tab w:val="clear" w:pos="709"/>
          <w:tab w:val="left" w:pos="1314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>ATTIVITA' PROPEDEUTICHE ALL'AVVIO DELL'ANNO SCOLASTICO 2014/15</w:t>
      </w:r>
    </w:p>
    <w:p>
      <w:pPr>
        <w:pStyle w:val="Normal"/>
        <w:tabs>
          <w:tab w:val="clear" w:pos="709"/>
          <w:tab w:val="left" w:pos="5220" w:leader="none"/>
          <w:tab w:val="left" w:pos="1368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INDIVIDUARE IL PERSONALE DOCENTE UTILIZZATO </w:t>
      </w:r>
    </w:p>
    <w:p>
      <w:pPr>
        <w:pStyle w:val="Normal"/>
        <w:tabs>
          <w:tab w:val="clear" w:pos="709"/>
          <w:tab w:val="left" w:pos="5220" w:leader="none"/>
          <w:tab w:val="left" w:pos="1368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ab/>
      </w:r>
    </w:p>
    <w:p>
      <w:pPr>
        <w:pStyle w:val="Normal"/>
        <w:tabs>
          <w:tab w:val="clear" w:pos="709"/>
          <w:tab w:val="left" w:pos="1440" w:leader="none"/>
        </w:tabs>
        <w:autoSpaceDE w:val="false"/>
        <w:rPr/>
      </w:pPr>
      <w:r>
        <w:rPr>
          <w:rFonts w:cs="Courier New" w:ascii="Courier New" w:hAnsi="Courier New"/>
          <w:b/>
          <w:bCs/>
          <w:sz w:val="15"/>
          <w:szCs w:val="15"/>
        </w:rPr>
        <w:tab/>
        <w:t>ELENCO PERSONALE UTILIZZATO - SCUOLA PRIMARIA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440" w:leader="none"/>
          <w:tab w:val="left" w:pos="7020" w:leader="none"/>
        </w:tabs>
        <w:autoSpaceDE w:val="false"/>
        <w:rPr/>
      </w:pPr>
      <w:r>
        <w:rPr>
          <w:rFonts w:cs="Courier New" w:ascii="Courier New" w:hAnsi="Courier New"/>
          <w:b/>
          <w:bCs/>
          <w:sz w:val="15"/>
          <w:szCs w:val="15"/>
        </w:rPr>
        <w:tab/>
        <w:t xml:space="preserve">UFFICIO SCOLASTICO REGIONALE PER IL PIEMONTE </w:t>
        <w:tab/>
        <w:t>UFFICIO SCOLASTICO PROVINCIALE : TORINO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jc w:val="center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3240" w:leader="none"/>
          <w:tab w:val="left" w:pos="4860" w:leader="none"/>
          <w:tab w:val="left" w:pos="6120" w:leader="none"/>
          <w:tab w:val="left" w:pos="7380" w:leader="none"/>
          <w:tab w:val="left" w:pos="810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COGNOME </w:t>
        <w:tab/>
        <w:tab/>
        <w:t xml:space="preserve">NOME </w:t>
        <w:tab/>
        <w:t xml:space="preserve"> DATA NASCITA </w:t>
        <w:tab/>
        <w:t xml:space="preserve">PRV NASCITA </w:t>
        <w:tab/>
        <w:t xml:space="preserve">PUNT. UTI </w:t>
        <w:tab/>
        <w:t xml:space="preserve">CONV. </w:t>
        <w:tab/>
        <w:t xml:space="preserve">ACQ. PLESSO DI RICONF. </w:t>
        <w:tab/>
        <w:t>TIPOLOGIA   PREC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3240" w:leader="none"/>
          <w:tab w:val="left" w:pos="4860" w:leader="none"/>
          <w:tab w:val="left" w:pos="6120" w:leader="none"/>
          <w:tab w:val="left" w:pos="7380" w:leader="none"/>
          <w:tab w:val="left" w:pos="810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ACTIS </w:t>
        <w:tab/>
        <w:t xml:space="preserve">CRISTINA </w:t>
        <w:tab/>
        <w:t xml:space="preserve">09/11/1967 </w:t>
        <w:tab/>
        <w:t xml:space="preserve">TO </w:t>
        <w:tab/>
        <w:t xml:space="preserve">149,00 </w:t>
        <w:tab/>
        <w:t xml:space="preserve">C </w:t>
        <w:tab/>
        <w:t>D</w:t>
        <w:tab/>
        <w:t>TOEE852027</w:t>
        <w:tab/>
        <w:tab/>
        <w:t>LINGUA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ALLASINO </w:t>
        <w:tab/>
        <w:t xml:space="preserve">EMMA </w:t>
        <w:tab/>
        <w:t xml:space="preserve">02/03/1959 </w:t>
        <w:tab/>
        <w:t xml:space="preserve">TO </w:t>
        <w:tab/>
        <w:t xml:space="preserve">102,00 </w:t>
        <w:tab/>
        <w:t xml:space="preserve">C </w:t>
        <w:tab/>
        <w:t xml:space="preserve">D </w:t>
        <w:tab/>
        <w:t>TOEE84301B</w:t>
        <w:tab/>
        <w:tab/>
        <w:t>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ALLIZOND </w:t>
        <w:tab/>
        <w:t xml:space="preserve">GABRIELLA </w:t>
        <w:tab/>
        <w:t xml:space="preserve">26/03/1964 </w:t>
        <w:tab/>
        <w:t xml:space="preserve">IM </w:t>
        <w:tab/>
        <w:t xml:space="preserve">112,00 </w:t>
        <w:tab/>
        <w:t xml:space="preserve">C </w:t>
        <w:tab/>
        <w:t>D</w:t>
        <w:tab/>
        <w:t>TOEE06401D</w:t>
        <w:tab/>
        <w:tab/>
        <w:t>LINGUA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ANTOLOVICH </w:t>
        <w:tab/>
        <w:t xml:space="preserve">MARTA </w:t>
        <w:tab/>
        <w:t xml:space="preserve">24/11/1981 </w:t>
        <w:tab/>
        <w:t xml:space="preserve">TO </w:t>
        <w:tab/>
        <w:tab/>
        <w:t xml:space="preserve">45,00 </w:t>
        <w:tab/>
        <w:t xml:space="preserve">C </w:t>
        <w:tab/>
        <w:t>D</w:t>
        <w:tab/>
        <w:t>NON TROVA POST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ARENA </w:t>
        <w:tab/>
        <w:t xml:space="preserve">SOFIA </w:t>
        <w:tab/>
        <w:t xml:space="preserve">02/04/1977 </w:t>
        <w:tab/>
        <w:t xml:space="preserve">ME </w:t>
        <w:tab/>
        <w:tab/>
        <w:t xml:space="preserve">35,00 </w:t>
        <w:tab/>
        <w:t xml:space="preserve">C </w:t>
        <w:tab/>
        <w:t>D</w:t>
        <w:tab/>
        <w:t>TOEE815017</w:t>
        <w:tab/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>BEOLETTO</w:t>
        <w:tab/>
        <w:t>CHIARA</w:t>
        <w:tab/>
        <w:t>03/07/1982</w:t>
        <w:tab/>
        <w:t>CN</w:t>
        <w:tab/>
        <w:t xml:space="preserve"> 35,00</w:t>
        <w:tab/>
        <w:t>C</w:t>
        <w:tab/>
        <w:t>D</w:t>
        <w:tab/>
        <w:t>NON TROVA POSTO</w:t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BONACCORSO </w:t>
        <w:tab/>
        <w:t xml:space="preserve">CARMELA </w:t>
        <w:tab/>
        <w:t xml:space="preserve">01/08/1954 </w:t>
        <w:tab/>
        <w:t xml:space="preserve">CT </w:t>
        <w:tab/>
        <w:t xml:space="preserve">296,00 </w:t>
        <w:tab/>
        <w:t xml:space="preserve">C </w:t>
        <w:tab/>
        <w:t>D</w:t>
        <w:tab/>
        <w:t>NON TROVA POST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BOTTINO </w:t>
        <w:tab/>
        <w:t xml:space="preserve">MARIA LUISA </w:t>
        <w:tab/>
        <w:t xml:space="preserve">22/06/1960 </w:t>
        <w:tab/>
        <w:t xml:space="preserve">TO </w:t>
        <w:tab/>
        <w:tab/>
        <w:t xml:space="preserve">92,00 </w:t>
        <w:tab/>
        <w:t xml:space="preserve">C </w:t>
        <w:tab/>
        <w:t>D</w:t>
        <w:tab/>
        <w:t>TOCT70200X</w:t>
        <w:tab/>
        <w:tab/>
        <w:t>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BOVIO </w:t>
        <w:tab/>
        <w:t xml:space="preserve">RAFFAELLA </w:t>
        <w:tab/>
        <w:t xml:space="preserve">28/06/1961 </w:t>
        <w:tab/>
        <w:t xml:space="preserve">EE </w:t>
        <w:tab/>
        <w:t xml:space="preserve">256,50 </w:t>
        <w:tab/>
        <w:t xml:space="preserve">C </w:t>
        <w:tab/>
        <w:t xml:space="preserve">D </w:t>
        <w:tab/>
        <w:t>TOEE045025</w:t>
        <w:tab/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BRANDA </w:t>
        <w:tab/>
        <w:t xml:space="preserve">LOREDANA ANNA </w:t>
        <w:tab/>
        <w:t xml:space="preserve">02/03/1960 </w:t>
        <w:tab/>
        <w:t xml:space="preserve">AL </w:t>
        <w:tab/>
        <w:t xml:space="preserve">217,00 </w:t>
        <w:tab/>
        <w:t xml:space="preserve">C </w:t>
        <w:tab/>
        <w:t>D</w:t>
        <w:tab/>
        <w:t>TOCT71600T</w:t>
        <w:tab/>
        <w:tab/>
        <w:t>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>BRIGANO’</w:t>
        <w:tab/>
        <w:t>GIUSEPPE</w:t>
        <w:tab/>
        <w:t>22/04/1982</w:t>
        <w:tab/>
        <w:t>TP</w:t>
        <w:tab/>
        <w:t xml:space="preserve">  0,00</w:t>
        <w:tab/>
        <w:t>C</w:t>
        <w:tab/>
        <w:t>D</w:t>
        <w:tab/>
        <w:t>TOEE86803T</w:t>
        <w:tab/>
        <w:tab/>
        <w:t>COMUNE       ***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CAGLIERO </w:t>
        <w:tab/>
        <w:t xml:space="preserve">ROSANNA </w:t>
        <w:tab/>
        <w:t xml:space="preserve">24/08/1966 </w:t>
        <w:tab/>
        <w:t xml:space="preserve">TO </w:t>
        <w:tab/>
        <w:t xml:space="preserve">177,00 </w:t>
        <w:tab/>
        <w:t xml:space="preserve">C </w:t>
        <w:tab/>
        <w:t xml:space="preserve">D </w:t>
        <w:tab/>
        <w:t>TOEE131035</w:t>
        <w:tab/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CHIOTTI </w:t>
        <w:tab/>
        <w:t xml:space="preserve">IOLANDA </w:t>
        <w:tab/>
        <w:t xml:space="preserve">04/05/1964 </w:t>
        <w:tab/>
        <w:t xml:space="preserve">TO </w:t>
        <w:tab/>
        <w:t xml:space="preserve">195,00 </w:t>
        <w:tab/>
        <w:t xml:space="preserve">C </w:t>
        <w:tab/>
        <w:t xml:space="preserve">D </w:t>
        <w:tab/>
        <w:t>TOCT70800V</w:t>
        <w:tab/>
        <w:tab/>
        <w:t>COMUNE       ***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COLLO </w:t>
        <w:tab/>
        <w:t xml:space="preserve">DANIELA </w:t>
        <w:tab/>
        <w:t xml:space="preserve">08/02/1954 </w:t>
        <w:tab/>
        <w:t xml:space="preserve">TO </w:t>
        <w:tab/>
        <w:t xml:space="preserve">349,00 </w:t>
        <w:tab/>
        <w:t xml:space="preserve">C </w:t>
        <w:tab/>
        <w:t xml:space="preserve">D </w:t>
        <w:tab/>
        <w:t>TOEE18201X</w:t>
        <w:tab/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CONFALONIERI </w:t>
        <w:tab/>
        <w:t xml:space="preserve">RAFFAELLA </w:t>
        <w:tab/>
        <w:t xml:space="preserve">02/04/1962 </w:t>
        <w:tab/>
        <w:t xml:space="preserve">TO </w:t>
        <w:tab/>
        <w:t xml:space="preserve">328,00 </w:t>
        <w:tab/>
        <w:t xml:space="preserve">C </w:t>
        <w:tab/>
        <w:t xml:space="preserve">D </w:t>
        <w:tab/>
        <w:t>TOEE145011</w:t>
        <w:tab/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CONTARTESE </w:t>
        <w:tab/>
        <w:t xml:space="preserve">MARIAGRAZIA </w:t>
        <w:tab/>
        <w:t xml:space="preserve">18/01/1978 </w:t>
        <w:tab/>
        <w:t xml:space="preserve">VV </w:t>
        <w:tab/>
        <w:tab/>
        <w:t xml:space="preserve">34,00 </w:t>
        <w:tab/>
        <w:t xml:space="preserve">C </w:t>
        <w:tab/>
        <w:t>D</w:t>
        <w:tab/>
        <w:t>NON TROVA POST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CORDI' </w:t>
        <w:tab/>
        <w:t xml:space="preserve">GIUSEPPINA </w:t>
        <w:tab/>
        <w:t xml:space="preserve">30/01/1973 </w:t>
        <w:tab/>
        <w:t xml:space="preserve">RC </w:t>
        <w:tab/>
        <w:t xml:space="preserve">154,00 </w:t>
        <w:tab/>
        <w:t xml:space="preserve">C </w:t>
        <w:tab/>
        <w:t xml:space="preserve">D </w:t>
        <w:tab/>
        <w:t>TOEE8A0014</w:t>
        <w:tab/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CORRAO </w:t>
        <w:tab/>
        <w:t xml:space="preserve">FRANCESCA </w:t>
        <w:tab/>
        <w:t xml:space="preserve">14/10/1982 </w:t>
        <w:tab/>
        <w:t xml:space="preserve">RC </w:t>
        <w:tab/>
        <w:tab/>
        <w:t xml:space="preserve">59,00 </w:t>
        <w:tab/>
        <w:t xml:space="preserve">C </w:t>
        <w:tab/>
        <w:t xml:space="preserve">D </w:t>
        <w:tab/>
        <w:t>TOEE81101X</w:t>
        <w:tab/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CULELLA </w:t>
        <w:tab/>
        <w:t xml:space="preserve">PROVVIDENZA </w:t>
        <w:tab/>
        <w:t xml:space="preserve">16/08/1977 </w:t>
        <w:tab/>
        <w:t xml:space="preserve">PA </w:t>
        <w:tab/>
        <w:tab/>
        <w:t xml:space="preserve">42,00 </w:t>
        <w:tab/>
        <w:t xml:space="preserve">C </w:t>
        <w:tab/>
        <w:t xml:space="preserve">D </w:t>
        <w:tab/>
        <w:t>TOEE82001P</w:t>
        <w:tab/>
        <w:tab/>
        <w:t>COMUNE</w:t>
        <w:tab/>
        <w:t xml:space="preserve">     ***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DE SANCTIS CENTOFANTI ANNA MARIA </w:t>
        <w:tab/>
        <w:t xml:space="preserve">27/07/1962 </w:t>
        <w:tab/>
        <w:t xml:space="preserve">AQ </w:t>
        <w:tab/>
        <w:t xml:space="preserve">353,00 </w:t>
        <w:tab/>
        <w:t xml:space="preserve">C </w:t>
        <w:tab/>
        <w:t xml:space="preserve">D </w:t>
        <w:tab/>
        <w:t>TOEE882012</w:t>
        <w:tab/>
        <w:tab/>
        <w:t>IRM 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ELIANTO </w:t>
        <w:tab/>
        <w:t xml:space="preserve">ANNA MARIA </w:t>
        <w:tab/>
        <w:t xml:space="preserve">25/08/1976 </w:t>
        <w:tab/>
        <w:t xml:space="preserve">BN </w:t>
        <w:tab/>
        <w:tab/>
        <w:t xml:space="preserve">60,00 </w:t>
        <w:tab/>
        <w:t xml:space="preserve">C </w:t>
        <w:tab/>
        <w:t>D</w:t>
        <w:tab/>
        <w:t>TOEE16201P</w:t>
        <w:tab/>
        <w:tab/>
        <w:t>COMUNE       ***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FEROLETO </w:t>
        <w:tab/>
        <w:t xml:space="preserve">ALESSIA </w:t>
        <w:tab/>
        <w:t xml:space="preserve">19/09/1987 </w:t>
        <w:tab/>
        <w:t xml:space="preserve">TO </w:t>
        <w:tab/>
        <w:tab/>
        <w:t xml:space="preserve">32,00 </w:t>
        <w:tab/>
        <w:t xml:space="preserve">C </w:t>
        <w:tab/>
        <w:t>D</w:t>
        <w:tab/>
        <w:t>TOEE122018</w:t>
        <w:tab/>
        <w:tab/>
        <w:t>SOSTEGNO</w:t>
        <w:tab/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FERRERO </w:t>
        <w:tab/>
        <w:t xml:space="preserve">LAURA </w:t>
        <w:tab/>
        <w:t xml:space="preserve">21/12/1982 </w:t>
        <w:tab/>
        <w:t xml:space="preserve">CN </w:t>
        <w:tab/>
        <w:tab/>
        <w:t xml:space="preserve">37,00 </w:t>
        <w:tab/>
        <w:t xml:space="preserve">C </w:t>
        <w:tab/>
        <w:t>D</w:t>
        <w:tab/>
        <w:t>TOCT70400G</w:t>
        <w:tab/>
        <w:tab/>
        <w:t>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FIORENTINI </w:t>
        <w:tab/>
        <w:t xml:space="preserve">MANUELA </w:t>
        <w:tab/>
        <w:t xml:space="preserve">19/05/1973 </w:t>
        <w:tab/>
        <w:t xml:space="preserve">BG </w:t>
        <w:tab/>
        <w:tab/>
        <w:t xml:space="preserve">91,00 </w:t>
        <w:tab/>
        <w:t xml:space="preserve">C </w:t>
        <w:tab/>
        <w:t xml:space="preserve">D </w:t>
        <w:tab/>
        <w:t>TOCT70200X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FORNERA </w:t>
        <w:tab/>
        <w:t xml:space="preserve">SARA </w:t>
        <w:tab/>
        <w:t xml:space="preserve">25/11/1977 </w:t>
        <w:tab/>
        <w:t xml:space="preserve">TO </w:t>
        <w:tab/>
        <w:tab/>
        <w:t xml:space="preserve">84,00 </w:t>
        <w:tab/>
        <w:t xml:space="preserve">C </w:t>
        <w:tab/>
        <w:t>D</w:t>
        <w:tab/>
        <w:t>TOEE71401E</w:t>
        <w:tab/>
        <w:tab/>
        <w:t>CARCERI 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FRANCHINO </w:t>
        <w:tab/>
        <w:t xml:space="preserve">SILVANA </w:t>
        <w:tab/>
        <w:t xml:space="preserve">21/07/1955 </w:t>
        <w:tab/>
        <w:t xml:space="preserve">TO </w:t>
        <w:tab/>
        <w:t xml:space="preserve">315,00 </w:t>
        <w:tab/>
        <w:t xml:space="preserve">C </w:t>
        <w:tab/>
        <w:t xml:space="preserve">D </w:t>
        <w:tab/>
        <w:t>TOEE87601P</w:t>
        <w:tab/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FROLA </w:t>
        <w:tab/>
        <w:t xml:space="preserve">LAURA </w:t>
        <w:tab/>
        <w:t xml:space="preserve">12/04/1970 </w:t>
        <w:tab/>
        <w:t xml:space="preserve">TO </w:t>
        <w:tab/>
        <w:tab/>
        <w:t xml:space="preserve">61,00 </w:t>
        <w:tab/>
        <w:t xml:space="preserve">C </w:t>
        <w:tab/>
        <w:t xml:space="preserve">D </w:t>
        <w:tab/>
        <w:t>TOEE71401E</w:t>
        <w:tab/>
        <w:tab/>
        <w:t>CARCERI COMUNE</w:t>
        <w:tab/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jc w:val="right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jc w:val="right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>SS-13-HB-EDO05</w:t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jc w:val="right"/>
        <w:rPr/>
      </w:pPr>
      <w:r>
        <w:rPr>
          <w:rFonts w:cs="Courier New" w:ascii="Courier New" w:hAnsi="Courier New"/>
          <w:b/>
          <w:bCs/>
          <w:sz w:val="15"/>
          <w:szCs w:val="15"/>
        </w:rPr>
        <w:t>28/08/2014</w:t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jc w:val="right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>PAG. 2</w:t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SISTEMA INFORMATIVO MINISTERO DELLA PUBBLICA ISTRUZIONE </w:t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>ATTIVITA' PROPEDEUTICHE ALL'AVVIO DELL'ANNO SCOLASTICO 2014/15</w:t>
      </w:r>
    </w:p>
    <w:p>
      <w:pPr>
        <w:pStyle w:val="Normal"/>
        <w:tabs>
          <w:tab w:val="clear" w:pos="709"/>
          <w:tab w:val="left" w:pos="3960" w:leader="none"/>
          <w:tab w:val="left" w:pos="5220" w:leader="none"/>
          <w:tab w:val="left" w:pos="10440" w:leader="none"/>
          <w:tab w:val="left" w:pos="13680" w:leader="none"/>
        </w:tabs>
        <w:autoSpaceDE w:val="false"/>
        <w:rPr/>
      </w:pPr>
      <w:r>
        <w:rPr>
          <w:rFonts w:cs="Courier New" w:ascii="Courier New" w:hAnsi="Courier New"/>
          <w:b/>
          <w:bCs/>
          <w:sz w:val="15"/>
          <w:szCs w:val="15"/>
        </w:rPr>
        <w:t xml:space="preserve">INDIVIDUARE IL PERSONALE DOCENTE UTILIZZATO </w:t>
      </w:r>
    </w:p>
    <w:p>
      <w:pPr>
        <w:pStyle w:val="Normal"/>
        <w:tabs>
          <w:tab w:val="clear" w:pos="709"/>
          <w:tab w:val="left" w:pos="3960" w:leader="none"/>
          <w:tab w:val="left" w:pos="5220" w:leader="none"/>
          <w:tab w:val="left" w:pos="10440" w:leader="none"/>
          <w:tab w:val="left" w:pos="1368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3960" w:leader="none"/>
          <w:tab w:val="left" w:pos="10440" w:leader="none"/>
        </w:tabs>
        <w:autoSpaceDE w:val="false"/>
        <w:rPr/>
      </w:pPr>
      <w:r>
        <w:rPr>
          <w:rFonts w:cs="Courier New" w:ascii="Courier New" w:hAnsi="Courier New"/>
          <w:b/>
          <w:bCs/>
          <w:sz w:val="15"/>
          <w:szCs w:val="15"/>
        </w:rPr>
        <w:tab/>
        <w:t>ELENCO PERSONALE UTILIZZATO - SCUOLA PRIMARIA</w:t>
      </w:r>
    </w:p>
    <w:p>
      <w:pPr>
        <w:pStyle w:val="Normal"/>
        <w:tabs>
          <w:tab w:val="clear" w:pos="709"/>
          <w:tab w:val="left" w:pos="3960" w:leader="none"/>
          <w:tab w:val="left" w:pos="10440" w:leader="none"/>
        </w:tabs>
        <w:autoSpaceDE w:val="false"/>
        <w:jc w:val="center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440" w:leader="none"/>
          <w:tab w:val="left" w:pos="3960" w:leader="none"/>
          <w:tab w:val="left" w:pos="7020" w:leader="none"/>
          <w:tab w:val="left" w:pos="1044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ab/>
        <w:t xml:space="preserve">UFFICIO SCOLASTICO REGIONALE PER IL PIEMONTE </w:t>
        <w:tab/>
        <w:t>UFFICIO SCOLASTICO PROVINCIALE : TORINO</w:t>
      </w:r>
    </w:p>
    <w:p>
      <w:pPr>
        <w:pStyle w:val="Normal"/>
        <w:tabs>
          <w:tab w:val="clear" w:pos="709"/>
          <w:tab w:val="left" w:pos="3960" w:leader="none"/>
          <w:tab w:val="left" w:pos="10440" w:leader="none"/>
        </w:tabs>
        <w:autoSpaceDE w:val="false"/>
        <w:jc w:val="center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260" w:leader="none"/>
          <w:tab w:val="left" w:pos="3960" w:leader="none"/>
          <w:tab w:val="left" w:pos="10440" w:leader="none"/>
        </w:tabs>
        <w:autoSpaceDE w:val="false"/>
        <w:jc w:val="center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3240" w:leader="none"/>
          <w:tab w:val="left" w:pos="3960" w:leader="none"/>
          <w:tab w:val="left" w:pos="4860" w:leader="none"/>
          <w:tab w:val="left" w:pos="6120" w:leader="none"/>
          <w:tab w:val="left" w:pos="7380" w:leader="none"/>
          <w:tab w:val="left" w:pos="8100" w:leader="none"/>
          <w:tab w:val="left" w:pos="1044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COGNOME </w:t>
        <w:tab/>
        <w:tab/>
        <w:t xml:space="preserve">NOME </w:t>
        <w:tab/>
        <w:t xml:space="preserve"> DATA NASCITA </w:t>
        <w:tab/>
        <w:t xml:space="preserve">PRV NASCITA </w:t>
        <w:tab/>
        <w:t xml:space="preserve">PUNT. UTI </w:t>
        <w:tab/>
        <w:t xml:space="preserve">CONV. </w:t>
        <w:tab/>
        <w:t xml:space="preserve">ACQ. PLESSO DI RICONF. </w:t>
        <w:tab/>
        <w:t>TIPOLOGIA</w:t>
        <w:tab/>
        <w:tab/>
        <w:t>PREC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3240" w:leader="none"/>
          <w:tab w:val="left" w:pos="3960" w:leader="none"/>
          <w:tab w:val="left" w:pos="4860" w:leader="none"/>
          <w:tab w:val="left" w:pos="6120" w:leader="none"/>
          <w:tab w:val="left" w:pos="7380" w:leader="none"/>
          <w:tab w:val="left" w:pos="8100" w:leader="none"/>
          <w:tab w:val="left" w:pos="1044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FURFARO </w:t>
        <w:tab/>
        <w:t>MARIA ROSARIA</w:t>
        <w:tab/>
        <w:t xml:space="preserve">20/10/1953 </w:t>
        <w:tab/>
        <w:t xml:space="preserve">RC </w:t>
        <w:tab/>
        <w:t xml:space="preserve">193,00 </w:t>
        <w:tab/>
        <w:t xml:space="preserve">C </w:t>
        <w:tab/>
        <w:t xml:space="preserve">D </w:t>
        <w:tab/>
        <w:t>TOCT71600T</w:t>
        <w:tab/>
        <w:t>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GERBI </w:t>
        <w:tab/>
        <w:t>ALBERTA MARIA</w:t>
        <w:tab/>
        <w:t xml:space="preserve">05/12/1979 </w:t>
        <w:tab/>
        <w:t xml:space="preserve">TO </w:t>
        <w:tab/>
        <w:tab/>
        <w:t xml:space="preserve">82,00 </w:t>
        <w:tab/>
        <w:t xml:space="preserve">C </w:t>
        <w:tab/>
        <w:t xml:space="preserve">D </w:t>
        <w:tab/>
        <w:t>TOEE88401N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GIOANNINI </w:t>
        <w:tab/>
        <w:t xml:space="preserve">DANIELA </w:t>
        <w:tab/>
        <w:t xml:space="preserve">13/02/1960 </w:t>
        <w:tab/>
        <w:t xml:space="preserve">TO </w:t>
        <w:tab/>
        <w:t xml:space="preserve">115,00 </w:t>
        <w:tab/>
        <w:t xml:space="preserve">C </w:t>
        <w:tab/>
        <w:t xml:space="preserve">D </w:t>
        <w:tab/>
        <w:t>TOEE09101T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GRECO </w:t>
        <w:tab/>
        <w:t xml:space="preserve">CHIARA </w:t>
        <w:tab/>
        <w:t xml:space="preserve">04/04/1951 </w:t>
        <w:tab/>
        <w:t xml:space="preserve">LE </w:t>
        <w:tab/>
        <w:t xml:space="preserve">241,00 </w:t>
        <w:tab/>
        <w:t xml:space="preserve">C </w:t>
        <w:tab/>
        <w:t xml:space="preserve">D </w:t>
        <w:tab/>
        <w:t>TOEE882012</w:t>
        <w:tab/>
        <w:t>IRM 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GRIVET TALOCIA </w:t>
        <w:tab/>
        <w:t xml:space="preserve">SILVIA </w:t>
        <w:tab/>
        <w:t xml:space="preserve">30/09/1961 </w:t>
        <w:tab/>
        <w:t xml:space="preserve">TO </w:t>
        <w:tab/>
        <w:t xml:space="preserve">261,00 </w:t>
        <w:tab/>
        <w:t xml:space="preserve">C </w:t>
        <w:tab/>
        <w:t xml:space="preserve">D </w:t>
        <w:tab/>
        <w:t>TOEE71401E</w:t>
        <w:tab/>
        <w:t>CARCERI 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LEGGE </w:t>
        <w:tab/>
        <w:t xml:space="preserve">MARIELLA </w:t>
        <w:tab/>
        <w:t xml:space="preserve">12/03/1966 </w:t>
        <w:tab/>
        <w:t xml:space="preserve">TO </w:t>
        <w:tab/>
        <w:t xml:space="preserve">172,00 </w:t>
        <w:tab/>
        <w:t xml:space="preserve">C </w:t>
        <w:tab/>
        <w:t>D</w:t>
        <w:tab/>
        <w:t>TOEE09901C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LOVASCIO </w:t>
        <w:tab/>
        <w:t xml:space="preserve">ANNA LISA </w:t>
        <w:tab/>
        <w:t xml:space="preserve">19/05/1984 </w:t>
        <w:tab/>
        <w:t xml:space="preserve">BA </w:t>
        <w:tab/>
        <w:tab/>
        <w:t xml:space="preserve">27,00 </w:t>
        <w:tab/>
        <w:t xml:space="preserve">C </w:t>
        <w:tab/>
        <w:t>D</w:t>
        <w:tab/>
        <w:t>TOEE03401N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/>
      </w:pPr>
      <w:r>
        <w:rPr>
          <w:rFonts w:cs="Courier New" w:ascii="Courier New" w:hAnsi="Courier New"/>
          <w:b/>
          <w:bCs/>
          <w:sz w:val="15"/>
          <w:szCs w:val="15"/>
        </w:rPr>
        <w:t xml:space="preserve">LUSSO </w:t>
        <w:tab/>
        <w:t xml:space="preserve">FRANCA </w:t>
        <w:tab/>
        <w:t xml:space="preserve">26/01/1952 </w:t>
        <w:tab/>
        <w:t xml:space="preserve">TO </w:t>
        <w:tab/>
        <w:t xml:space="preserve">240,00 </w:t>
        <w:tab/>
        <w:t xml:space="preserve">C </w:t>
        <w:tab/>
        <w:t xml:space="preserve">D </w:t>
        <w:tab/>
        <w:t>TOEE05601E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MALDERA </w:t>
        <w:tab/>
        <w:t xml:space="preserve">ANNUNZIATA </w:t>
        <w:tab/>
        <w:t xml:space="preserve">17/11/1956 </w:t>
        <w:tab/>
        <w:t xml:space="preserve">TO </w:t>
        <w:tab/>
        <w:t xml:space="preserve">227,00 </w:t>
        <w:tab/>
        <w:t xml:space="preserve">C </w:t>
        <w:tab/>
        <w:t xml:space="preserve">D </w:t>
        <w:tab/>
        <w:t>TOCT70400G</w:t>
        <w:tab/>
        <w:t xml:space="preserve">COMUNE            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MARASSO </w:t>
        <w:tab/>
        <w:t xml:space="preserve">GIULIA ROSA </w:t>
        <w:tab/>
        <w:t xml:space="preserve">10/12/1972 </w:t>
        <w:tab/>
        <w:t xml:space="preserve">TO </w:t>
        <w:tab/>
        <w:t xml:space="preserve">128,00 </w:t>
        <w:tab/>
        <w:t xml:space="preserve">C </w:t>
        <w:tab/>
        <w:t>D</w:t>
        <w:tab/>
        <w:t>NON TROVA POST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MARINO </w:t>
        <w:tab/>
        <w:t xml:space="preserve">SONIA </w:t>
        <w:tab/>
        <w:t xml:space="preserve">01/06/1979 </w:t>
        <w:tab/>
        <w:t xml:space="preserve">CZ </w:t>
        <w:tab/>
        <w:tab/>
        <w:t xml:space="preserve">28,00 </w:t>
        <w:tab/>
        <w:t xml:space="preserve">C </w:t>
        <w:tab/>
        <w:t>D</w:t>
        <w:tab/>
        <w:t>NON TROVA POST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  <w:tab w:val="left" w:pos="1062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MATTEO </w:t>
        <w:tab/>
        <w:t xml:space="preserve">DONATELLA </w:t>
        <w:tab/>
        <w:t xml:space="preserve">15/01/1962 </w:t>
        <w:tab/>
        <w:t xml:space="preserve">TO </w:t>
        <w:tab/>
        <w:t xml:space="preserve">115,00 </w:t>
        <w:tab/>
        <w:t xml:space="preserve">C </w:t>
        <w:tab/>
        <w:t>D</w:t>
        <w:tab/>
        <w:t xml:space="preserve">NON TROVA POSTO </w:t>
        <w:tab/>
        <w:tab/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NOVARINO </w:t>
        <w:tab/>
        <w:t xml:space="preserve">RAFFAELLA </w:t>
        <w:tab/>
        <w:t xml:space="preserve">01/08/1965 </w:t>
        <w:tab/>
        <w:t xml:space="preserve">TO </w:t>
        <w:tab/>
        <w:t xml:space="preserve">137,00 </w:t>
        <w:tab/>
        <w:t xml:space="preserve">C </w:t>
        <w:tab/>
        <w:t xml:space="preserve">D </w:t>
        <w:tab/>
        <w:t>TOEE859022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OBERTI </w:t>
        <w:tab/>
        <w:t xml:space="preserve">ANNA LAURA </w:t>
        <w:tab/>
        <w:t xml:space="preserve">03/05/1957 </w:t>
        <w:tab/>
        <w:t xml:space="preserve">TO </w:t>
        <w:tab/>
        <w:t xml:space="preserve">206,00 </w:t>
        <w:tab/>
        <w:t xml:space="preserve">C </w:t>
        <w:tab/>
        <w:t xml:space="preserve">D </w:t>
        <w:tab/>
        <w:t>TOEE8A301G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PAFFUMI </w:t>
        <w:tab/>
        <w:t xml:space="preserve">ANTONELLA </w:t>
        <w:tab/>
        <w:t xml:space="preserve">29/05/1960 </w:t>
        <w:tab/>
        <w:t xml:space="preserve">TO </w:t>
        <w:tab/>
        <w:t xml:space="preserve">278,00 </w:t>
        <w:tab/>
        <w:t xml:space="preserve">C </w:t>
        <w:tab/>
        <w:t>D</w:t>
        <w:tab/>
        <w:t>TOEE815017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PALMAROLI </w:t>
        <w:tab/>
        <w:t xml:space="preserve">ROSALIA </w:t>
        <w:tab/>
        <w:t xml:space="preserve">26/05/1960 </w:t>
        <w:tab/>
        <w:t xml:space="preserve">BA </w:t>
        <w:tab/>
        <w:tab/>
        <w:t xml:space="preserve">69,00 </w:t>
        <w:tab/>
        <w:t xml:space="preserve">C </w:t>
        <w:tab/>
        <w:t>D</w:t>
        <w:tab/>
        <w:t>TOEE71401E</w:t>
        <w:tab/>
        <w:t>CARCERI 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PASSANISI </w:t>
        <w:tab/>
        <w:t xml:space="preserve">ROSANNA </w:t>
        <w:tab/>
        <w:t xml:space="preserve">06/06/1955 </w:t>
        <w:tab/>
        <w:t xml:space="preserve">SR </w:t>
        <w:tab/>
        <w:t xml:space="preserve">210,00 </w:t>
        <w:tab/>
        <w:t xml:space="preserve">C </w:t>
        <w:tab/>
        <w:t>D</w:t>
        <w:tab/>
        <w:t>TOEE016014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PAVONE </w:t>
        <w:tab/>
        <w:t xml:space="preserve">AGOSTINA </w:t>
        <w:tab/>
        <w:t xml:space="preserve">02/01/1958 </w:t>
        <w:tab/>
        <w:t xml:space="preserve">RC </w:t>
        <w:tab/>
        <w:t xml:space="preserve">281,00 </w:t>
        <w:tab/>
        <w:t xml:space="preserve">C </w:t>
        <w:tab/>
        <w:t xml:space="preserve">D </w:t>
        <w:tab/>
        <w:t>TOEE00501N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PELLEGRINO </w:t>
        <w:tab/>
        <w:t xml:space="preserve">PAOLA </w:t>
        <w:tab/>
        <w:t xml:space="preserve">16/11/1972 </w:t>
        <w:tab/>
        <w:t xml:space="preserve">TO </w:t>
        <w:tab/>
        <w:tab/>
        <w:t xml:space="preserve">82,00 </w:t>
        <w:tab/>
        <w:t xml:space="preserve">C </w:t>
        <w:tab/>
        <w:t>D</w:t>
        <w:tab/>
        <w:t>TOEE882012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PELLERINO </w:t>
        <w:tab/>
        <w:t xml:space="preserve">ROSA ANNA </w:t>
        <w:tab/>
        <w:t xml:space="preserve">02/01/1958 </w:t>
        <w:tab/>
        <w:t xml:space="preserve">TO </w:t>
        <w:tab/>
        <w:t xml:space="preserve">281,00 </w:t>
        <w:tab/>
        <w:t xml:space="preserve">C </w:t>
        <w:tab/>
        <w:t xml:space="preserve">D </w:t>
        <w:tab/>
        <w:t>TOEE8A0014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PRESTIA </w:t>
        <w:tab/>
        <w:t xml:space="preserve">STEFANIA </w:t>
        <w:tab/>
        <w:t xml:space="preserve">10/01/1967 </w:t>
        <w:tab/>
        <w:t xml:space="preserve">TO </w:t>
        <w:tab/>
        <w:t xml:space="preserve">160,00 </w:t>
        <w:tab/>
        <w:t xml:space="preserve">C </w:t>
        <w:tab/>
        <w:t>D</w:t>
        <w:tab/>
        <w:t>TOEE879016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ROSO </w:t>
        <w:tab/>
        <w:t xml:space="preserve">MARINA </w:t>
        <w:tab/>
        <w:t xml:space="preserve">11/08/1956 </w:t>
        <w:tab/>
        <w:t xml:space="preserve">TO </w:t>
        <w:tab/>
        <w:t xml:space="preserve">305,00 </w:t>
        <w:tab/>
        <w:t xml:space="preserve">C </w:t>
        <w:tab/>
        <w:t xml:space="preserve">D </w:t>
        <w:tab/>
        <w:t>TOEE144015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SALVITI </w:t>
        <w:tab/>
        <w:t>TIZIANA BIANCA</w:t>
        <w:tab/>
        <w:t xml:space="preserve">25/03/1960 </w:t>
        <w:tab/>
        <w:t xml:space="preserve">TO </w:t>
        <w:tab/>
        <w:t xml:space="preserve">202,00 </w:t>
        <w:tab/>
        <w:t xml:space="preserve">C </w:t>
        <w:tab/>
        <w:t xml:space="preserve">D </w:t>
        <w:tab/>
        <w:t>TOEE8AA01X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SANTI </w:t>
        <w:tab/>
        <w:t xml:space="preserve">NADIA ELENA </w:t>
        <w:tab/>
        <w:t xml:space="preserve">09/04/1963 </w:t>
        <w:tab/>
        <w:t xml:space="preserve">TO </w:t>
        <w:tab/>
        <w:t xml:space="preserve">233,00 </w:t>
        <w:tab/>
        <w:t xml:space="preserve">C </w:t>
        <w:tab/>
        <w:t>D</w:t>
        <w:tab/>
        <w:t>TOEE8AX01V</w:t>
        <w:tab/>
        <w:t>SOSTEGNO</w:t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jc w:val="right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jc w:val="right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jc w:val="right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jc w:val="right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jc w:val="right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jc w:val="right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jc w:val="right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jc w:val="right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>SS-13-HB-EDO05</w:t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jc w:val="right"/>
        <w:rPr/>
      </w:pPr>
      <w:r>
        <w:rPr>
          <w:rFonts w:cs="Courier New" w:ascii="Courier New" w:hAnsi="Courier New"/>
          <w:b/>
          <w:bCs/>
          <w:sz w:val="15"/>
          <w:szCs w:val="15"/>
        </w:rPr>
        <w:t>28/08/2014</w:t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jc w:val="right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>PAG. 3</w:t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SISTEMA INFORMATIVO MINISTERO DELLA PUBBLICA ISTRUZIONE </w:t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>ATTIVITA' PROPEDEUTICHE ALL'AVVIO DELL'ANNO SCOLASTICO 2014/15</w:t>
      </w:r>
    </w:p>
    <w:p>
      <w:pPr>
        <w:pStyle w:val="Normal"/>
        <w:tabs>
          <w:tab w:val="clear" w:pos="709"/>
          <w:tab w:val="left" w:pos="3960" w:leader="none"/>
          <w:tab w:val="left" w:pos="5220" w:leader="none"/>
          <w:tab w:val="left" w:pos="10440" w:leader="none"/>
          <w:tab w:val="left" w:pos="13680" w:leader="none"/>
        </w:tabs>
        <w:autoSpaceDE w:val="false"/>
        <w:rPr/>
      </w:pPr>
      <w:r>
        <w:rPr>
          <w:rFonts w:cs="Courier New" w:ascii="Courier New" w:hAnsi="Courier New"/>
          <w:b/>
          <w:bCs/>
          <w:sz w:val="15"/>
          <w:szCs w:val="15"/>
        </w:rPr>
        <w:t xml:space="preserve">INDIVIDUARE IL PERSONALE DOCENTE UTILIZZATO </w:t>
      </w:r>
    </w:p>
    <w:p>
      <w:pPr>
        <w:pStyle w:val="Normal"/>
        <w:tabs>
          <w:tab w:val="clear" w:pos="709"/>
          <w:tab w:val="left" w:pos="3960" w:leader="none"/>
          <w:tab w:val="left" w:pos="5220" w:leader="none"/>
          <w:tab w:val="left" w:pos="10440" w:leader="none"/>
          <w:tab w:val="left" w:pos="1368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3960" w:leader="none"/>
          <w:tab w:val="left" w:pos="10440" w:leader="none"/>
        </w:tabs>
        <w:autoSpaceDE w:val="false"/>
        <w:rPr/>
      </w:pPr>
      <w:r>
        <w:rPr>
          <w:rFonts w:cs="Courier New" w:ascii="Courier New" w:hAnsi="Courier New"/>
          <w:b/>
          <w:bCs/>
          <w:sz w:val="15"/>
          <w:szCs w:val="15"/>
        </w:rPr>
        <w:tab/>
        <w:t>ELENCO PERSONALE UTILIZZATO - SCUOLA PRIMARIA</w:t>
      </w:r>
    </w:p>
    <w:p>
      <w:pPr>
        <w:pStyle w:val="Normal"/>
        <w:tabs>
          <w:tab w:val="clear" w:pos="709"/>
          <w:tab w:val="left" w:pos="3960" w:leader="none"/>
          <w:tab w:val="left" w:pos="10440" w:leader="none"/>
        </w:tabs>
        <w:autoSpaceDE w:val="false"/>
        <w:jc w:val="center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440" w:leader="none"/>
          <w:tab w:val="left" w:pos="3960" w:leader="none"/>
          <w:tab w:val="left" w:pos="7020" w:leader="none"/>
          <w:tab w:val="left" w:pos="1044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ab/>
        <w:t xml:space="preserve">UFFICIO SCOLASTICO REGIONALE PER IL PIEMONTE </w:t>
        <w:tab/>
        <w:t>UFFICIO SCOLASTICO PROVINCIALE : TORINO</w:t>
      </w:r>
    </w:p>
    <w:p>
      <w:pPr>
        <w:pStyle w:val="Normal"/>
        <w:tabs>
          <w:tab w:val="clear" w:pos="709"/>
          <w:tab w:val="left" w:pos="3960" w:leader="none"/>
          <w:tab w:val="left" w:pos="10440" w:leader="none"/>
        </w:tabs>
        <w:autoSpaceDE w:val="false"/>
        <w:jc w:val="center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260" w:leader="none"/>
          <w:tab w:val="left" w:pos="3960" w:leader="none"/>
          <w:tab w:val="left" w:pos="10440" w:leader="none"/>
        </w:tabs>
        <w:autoSpaceDE w:val="false"/>
        <w:jc w:val="center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3240" w:leader="none"/>
          <w:tab w:val="left" w:pos="3960" w:leader="none"/>
          <w:tab w:val="left" w:pos="4860" w:leader="none"/>
          <w:tab w:val="left" w:pos="6120" w:leader="none"/>
          <w:tab w:val="left" w:pos="7380" w:leader="none"/>
          <w:tab w:val="left" w:pos="8100" w:leader="none"/>
          <w:tab w:val="left" w:pos="1044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COGNOME </w:t>
        <w:tab/>
        <w:tab/>
        <w:t xml:space="preserve">NOME </w:t>
        <w:tab/>
        <w:t xml:space="preserve"> DATA NASCITA </w:t>
        <w:tab/>
        <w:t xml:space="preserve">PRV NASCITA </w:t>
        <w:tab/>
        <w:t xml:space="preserve">PUNT. UTI </w:t>
        <w:tab/>
        <w:t xml:space="preserve">CONV. </w:t>
        <w:tab/>
        <w:t xml:space="preserve">ACQ. PLESSO DI RICONF. </w:t>
        <w:tab/>
        <w:t>TIPOLOGIA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3240" w:leader="none"/>
          <w:tab w:val="left" w:pos="3960" w:leader="none"/>
          <w:tab w:val="left" w:pos="4860" w:leader="none"/>
          <w:tab w:val="left" w:pos="6120" w:leader="none"/>
          <w:tab w:val="left" w:pos="7380" w:leader="none"/>
          <w:tab w:val="left" w:pos="8100" w:leader="none"/>
          <w:tab w:val="left" w:pos="1044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  <w:lang w:val="en-GB"/>
        </w:rPr>
      </w:pPr>
      <w:r>
        <w:rPr>
          <w:rFonts w:cs="Courier New" w:ascii="Courier New" w:hAnsi="Courier New"/>
          <w:b/>
          <w:bCs/>
          <w:sz w:val="15"/>
          <w:szCs w:val="15"/>
          <w:lang w:val="en-GB"/>
        </w:rPr>
        <w:t xml:space="preserve">SCHROTH </w:t>
        <w:tab/>
        <w:t xml:space="preserve">EDA </w:t>
        <w:tab/>
        <w:t xml:space="preserve">16/07/1959 </w:t>
        <w:tab/>
        <w:t xml:space="preserve">EE </w:t>
        <w:tab/>
        <w:t xml:space="preserve">254,00 </w:t>
        <w:tab/>
        <w:t xml:space="preserve">C </w:t>
        <w:tab/>
        <w:t xml:space="preserve">D </w:t>
        <w:tab/>
        <w:t>TOCT71600T</w:t>
        <w:tab/>
        <w:t>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SCIACCA </w:t>
        <w:tab/>
        <w:t xml:space="preserve">GRILLO CRISTINA 23/06/1960 </w:t>
        <w:tab/>
        <w:t xml:space="preserve">EN </w:t>
        <w:tab/>
        <w:t xml:space="preserve">206,00 </w:t>
        <w:tab/>
        <w:t xml:space="preserve">C </w:t>
        <w:tab/>
        <w:t>D</w:t>
        <w:tab/>
        <w:t>TOEE144015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SCIMEMI </w:t>
        <w:tab/>
        <w:t xml:space="preserve">ALESSIO </w:t>
        <w:tab/>
        <w:t xml:space="preserve">17/08/1975 </w:t>
        <w:tab/>
        <w:t xml:space="preserve">CT </w:t>
        <w:tab/>
        <w:tab/>
        <w:t xml:space="preserve">48,00 </w:t>
        <w:tab/>
        <w:t xml:space="preserve">C </w:t>
        <w:tab/>
        <w:t>D</w:t>
        <w:tab/>
        <w:t>TOCT706007</w:t>
        <w:tab/>
        <w:t>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SILVA </w:t>
        <w:tab/>
        <w:t xml:space="preserve">ADRIANA </w:t>
        <w:tab/>
        <w:t xml:space="preserve">26/09/1954 </w:t>
        <w:tab/>
        <w:t xml:space="preserve">TO </w:t>
        <w:tab/>
        <w:t xml:space="preserve">264,00 </w:t>
        <w:tab/>
        <w:t xml:space="preserve">C </w:t>
        <w:tab/>
        <w:t xml:space="preserve">D </w:t>
        <w:tab/>
        <w:t>TOEE09101T</w:t>
        <w:tab/>
        <w:t>SOSTEGN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10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TAGLIANI </w:t>
        <w:tab/>
        <w:t xml:space="preserve">MARIO </w:t>
        <w:tab/>
        <w:t xml:space="preserve">10/12/1951 </w:t>
        <w:tab/>
        <w:t xml:space="preserve">BS </w:t>
        <w:tab/>
        <w:t xml:space="preserve">263,00 </w:t>
        <w:tab/>
        <w:t xml:space="preserve">C </w:t>
        <w:tab/>
        <w:tab/>
        <w:t xml:space="preserve">D </w:t>
        <w:tab/>
        <w:t>TOEE882012</w:t>
        <w:tab/>
        <w:t>IRM 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TESIO </w:t>
        <w:tab/>
        <w:t xml:space="preserve">GISELLA </w:t>
        <w:tab/>
        <w:t xml:space="preserve">02/05/1960 </w:t>
        <w:tab/>
        <w:t xml:space="preserve">TO </w:t>
        <w:tab/>
        <w:t xml:space="preserve">242,00 </w:t>
        <w:tab/>
        <w:t xml:space="preserve">C </w:t>
        <w:tab/>
        <w:t>D</w:t>
        <w:tab/>
        <w:t>NON TROVA POSTO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TREVES </w:t>
        <w:tab/>
        <w:t xml:space="preserve">ANNA </w:t>
        <w:tab/>
        <w:t xml:space="preserve">09/06/1955 </w:t>
        <w:tab/>
        <w:t xml:space="preserve">FI </w:t>
        <w:tab/>
        <w:t xml:space="preserve">309,50 </w:t>
        <w:tab/>
        <w:t xml:space="preserve">C </w:t>
        <w:tab/>
        <w:t xml:space="preserve">D </w:t>
        <w:tab/>
        <w:t>TOEE71401E</w:t>
        <w:tab/>
        <w:t>CARCERI 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VACCARO </w:t>
        <w:tab/>
        <w:t xml:space="preserve">ANTONELLA MARIA 13/07/1970 </w:t>
        <w:tab/>
        <w:t xml:space="preserve">TO </w:t>
        <w:tab/>
        <w:tab/>
        <w:t xml:space="preserve">46,00 </w:t>
        <w:tab/>
        <w:t xml:space="preserve">C </w:t>
        <w:tab/>
        <w:t>D</w:t>
        <w:tab/>
        <w:t>TOCT70400G</w:t>
        <w:tab/>
        <w:t>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autoSpaceDE w:val="false"/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VIALE </w:t>
        <w:tab/>
        <w:t xml:space="preserve">ANNA RITA </w:t>
        <w:tab/>
        <w:t xml:space="preserve">28/08/1955 </w:t>
        <w:tab/>
        <w:t xml:space="preserve">TO </w:t>
        <w:tab/>
        <w:t xml:space="preserve">308,00 </w:t>
        <w:tab/>
        <w:t xml:space="preserve">C </w:t>
        <w:tab/>
        <w:t xml:space="preserve">D </w:t>
        <w:tab/>
        <w:t>TOEE882012</w:t>
        <w:tab/>
        <w:t>IRM COMUNE</w:t>
      </w:r>
    </w:p>
    <w:p>
      <w:pPr>
        <w:pStyle w:val="Normal"/>
        <w:tabs>
          <w:tab w:val="clear" w:pos="709"/>
          <w:tab w:val="left" w:pos="1980" w:leader="none"/>
          <w:tab w:val="left" w:pos="3420" w:leader="none"/>
          <w:tab w:val="left" w:pos="3960" w:leader="none"/>
          <w:tab w:val="left" w:pos="5220" w:leader="none"/>
          <w:tab w:val="left" w:pos="6300" w:leader="none"/>
          <w:tab w:val="right" w:pos="6840" w:leader="none"/>
          <w:tab w:val="left" w:pos="7200" w:leader="none"/>
          <w:tab w:val="left" w:pos="7560" w:leader="none"/>
          <w:tab w:val="left" w:pos="8280" w:leader="none"/>
          <w:tab w:val="left" w:pos="8820" w:leader="none"/>
          <w:tab w:val="left" w:pos="10440" w:leader="none"/>
        </w:tabs>
        <w:spacing w:before="0" w:after="120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  <w:t xml:space="preserve">ZUMPANO </w:t>
        <w:tab/>
        <w:t xml:space="preserve">CATERINA </w:t>
        <w:tab/>
        <w:t xml:space="preserve">04/11/1960 </w:t>
        <w:tab/>
        <w:t xml:space="preserve">KR </w:t>
        <w:tab/>
        <w:t xml:space="preserve">214,00 </w:t>
        <w:tab/>
        <w:tab/>
        <w:t xml:space="preserve">C </w:t>
        <w:tab/>
        <w:t xml:space="preserve">D </w:t>
        <w:tab/>
        <w:t>TOEE00401T</w:t>
        <w:tab/>
        <w:t>SOSTEGNO</w:t>
      </w:r>
    </w:p>
    <w:p>
      <w:pPr>
        <w:pStyle w:val="Normal"/>
        <w:tabs>
          <w:tab w:val="clear" w:pos="709"/>
          <w:tab w:val="left" w:pos="3960" w:leader="none"/>
          <w:tab w:val="left" w:pos="10440" w:leader="none"/>
          <w:tab w:val="left" w:pos="13140" w:leader="none"/>
        </w:tabs>
        <w:autoSpaceDE w:val="false"/>
        <w:rPr>
          <w:rFonts w:ascii="Courier New" w:hAnsi="Courier New" w:cs="Courier New"/>
          <w:b/>
          <w:b/>
          <w:bCs/>
          <w:sz w:val="15"/>
          <w:szCs w:val="15"/>
        </w:rPr>
      </w:pPr>
      <w:r>
        <w:rPr>
          <w:rFonts w:cs="Courier New" w:ascii="Courier New" w:hAnsi="Courier New"/>
          <w:b/>
          <w:bCs/>
          <w:sz w:val="15"/>
          <w:szCs w:val="15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55:00Z</dcterms:created>
  <dc:creator>Admin</dc:creator>
  <dc:description/>
  <cp:keywords/>
  <dc:language>en-US</dc:language>
  <cp:lastModifiedBy>Administrator</cp:lastModifiedBy>
  <dcterms:modified xsi:type="dcterms:W3CDTF">2014-08-28T09:41:00Z</dcterms:modified>
  <cp:revision>3</cp:revision>
  <dc:subject/>
  <dc:title>ATTIVITA' PROPEDEUTICHE ALL'AVVIO DELL'ANNO SCOLASTICO 2014/15 16/08/2014</dc:title>
</cp:coreProperties>
</file>