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o dell’Istruzione, dell’Università e della Rice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nome dell’Istituzione scolastica)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Prot. n° /CP                                                          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Contratto individuale di lavoro a tempo parziale, ai sensi dell’art. 39 CCNL 2006-2009 del personale del comparto scuola sottoscritto il 29/11/2007, stipulato tra l’Istituto………………………………. nella persona del Dirigente Scolastico ………………………….. (C.F. ………………………..) e il/la Prof.__  ………………………………… (C.F. ……………………………………….) nat_ a ……………………………………………….. il ………………… residente in ……………………………………………….  Via/Corso ………………………………………………….. docente con contratto a T.I.  per il profilo professionale di docente di scuola  ………………………………………….    (indicare infanzia, primaria, educatori , 1° e 2° grado) Classe di Concorso………....   Posto………..……..  (indicare,  comune, sostegno, lingua) titolare presso ………………………………………….     e dimissionario dal……………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18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P R E M E S S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l’art. 39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 xml:space="preserve">che è prevista per il personale in quiescenza  la possibilità di richiedere la riammissione in se3rvizio a tempo parzi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il D.M.  (indicare la data del decreto che prevede i termini per la presentazione della domanda di pensione + tempo parziale) stabilisce alla data del ________  il termine entro il quale presentare istanza di tempo parziale con contestuale trattamento di 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a riammissione in servizio a tempo parziale deve tener conto delle disposizioni concernenti le altre attività lavor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il/la Prof./Prof.ssa …………………, nominato/a T.I. con decreto n. …….. del …….,     ha inoltrato in data  ………………….. istanza di riammissione in servizio a tempo parziale VERTICALE/ORIZZONTALE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ai fini della costituzione dei rapporti di lavoro a tempo parziale, si deve tener conto delle particolari esigenze di ciascun grado di istruzione anche in relazione alle singole classi di concorso a cattedre o posti, ed assicurare l’unicità del docente, per ciascun insegnamento che costituisce la cattedra a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U.S.T. di Torino, con decreto prot. n° ….. del …………, ha determinato le aliquote dei posti da destinare a rapporti di lavoro a tempo parziale per l’anno scolastico  201…./201…, per il personale docente, per ogni classe di concorso, tipo posto,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20"/>
          <w:szCs w:val="18"/>
        </w:rPr>
        <w:t>che il/la Prof./Prof.ssa …………………… risulta inserito/a nell’elenco, trasmesso alle istituzioni scolastiche  e alla Ragioneria territoriale dello Stato 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18"/>
        </w:rPr>
      </w:pPr>
      <w:r>
        <w:rPr>
          <w:sz w:val="20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0"/>
          <w:szCs w:val="18"/>
        </w:rPr>
        <w:t>a decorrere dal  1° settembre ___________ al Prof./Prof.ssa ……………………….. viene trasformato il rapporto di lavoro da tempo pieno a tempo parziale di tipo VERTICALE/ORIZZONTALE con riduzione della prestazione lavorativa a n. __________18/24/25 ore settimanali di lezione, più le ore connesse con il funzionamento della scuola da determinarsi in misura proporzionale all’orario di insegnamento stabilito per il rapporto a tempo par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Per il personale che usufruisce del tempo parziale con contestuale trattamento di pensione non è consentita la trasformazione da tempo parziale a tempo pie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regime di cumulo del trattamento di pensione e degli emolumenti derivanti dal rapporto di lavoro ha validità per tutta la residua durata del rapporto di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/Prof.ss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./Prof.ssa è escluso dalle attività aggiuntive di insegnamento avente carattere continuativo, né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alla Prof./Prof.ss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0"/>
          <w:szCs w:val="18"/>
        </w:rPr>
      </w:pPr>
      <w:r>
        <w:rPr>
          <w:sz w:val="20"/>
          <w:szCs w:val="18"/>
        </w:rPr>
        <w:t>il trattamento economico del medesimo sarà proporzionale alla prestazione lavorativa dallo stesso/dalla stessa effettu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nel caso di orario non superiore al 50% di quello ordinario è consentito svolgere anche un’altra attività lavorativa subordinata (purchè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./la Prof.ssa dichiara di conoscere e di accettare le norme del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  <w:t>I contra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PROF./PROF.SSA</w:t>
        <w:tab/>
        <w:tab/>
        <w:tab/>
        <w:tab/>
        <w:tab/>
        <w:tab/>
        <w:t xml:space="preserve">  </w:t>
        <w:tab/>
        <w:tab/>
        <w:t xml:space="preserve">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53:00Z</dcterms:created>
  <dc:creator>User</dc:creator>
  <dc:description/>
  <dc:language>en-US</dc:language>
  <cp:lastModifiedBy>Administrator</cp:lastModifiedBy>
  <cp:lastPrinted>2012-08-23T08:04:00Z</cp:lastPrinted>
  <dcterms:modified xsi:type="dcterms:W3CDTF">2019-02-28T10:53:00Z</dcterms:modified>
  <cp:revision>2</cp:revision>
  <dc:subject/>
  <dc:title>Ministero dell’Istruzione, dell’Università e della Ricerca</dc:title>
</cp:coreProperties>
</file>