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ai sensi della Legge 104/92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0"/>
        </w:rPr>
        <w:t>_l_ sottoscritt_ ____________________________________ nat_ a _____________________________ (Prov. ______)      il _____________, C.F. __________________________________;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>residente in ________________________________ prov. (___), via/corso/Piazza _______________________________ civico numero________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stato civile   </w:t>
      </w:r>
      <w:r>
        <w:rPr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NUBILE </w:t>
      </w:r>
      <w:r>
        <w:rPr>
          <w:sz w:val="20"/>
          <w:szCs w:val="20"/>
        </w:rPr>
        <w:t xml:space="preserve">   </w:t>
        <w:tab/>
      </w:r>
      <w:r>
        <w:rPr>
          <w:sz w:val="20"/>
          <w:szCs w:val="20"/>
          <w:bdr w:val="single" w:sz="4" w:space="0" w:color="000000"/>
        </w:rPr>
        <w:t xml:space="preserve">CONIUGATO </w:t>
      </w:r>
      <w:r>
        <w:rPr>
          <w:sz w:val="20"/>
          <w:szCs w:val="20"/>
        </w:rPr>
        <w:tab/>
      </w:r>
      <w:r>
        <w:rPr>
          <w:sz w:val="20"/>
          <w:szCs w:val="20"/>
          <w:bdr w:val="single" w:sz="4" w:space="0" w:color="000000"/>
        </w:rPr>
        <w:t>PARTE DELL’UNIONE CIVILE</w:t>
      </w:r>
      <w:r>
        <w:rPr>
          <w:bdr w:val="single" w:sz="4" w:space="0" w:color="000000"/>
        </w:rPr>
        <w:t xml:space="preserve">   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</w:rPr>
      </w:pPr>
      <w:r>
        <w:rPr>
          <w:sz w:val="20"/>
        </w:rPr>
        <w:t>inclus_, a pieno titolo/con riserva, nelle GAE della scuola dell’infanzia – posto COMUNE, pos. ___________ con punti _____________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) di beneficiare della L. 104/92 a carattere personale, ai sensi: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a) - dell’art. art. 21 con un grado di invalidità del __________% (come da verbale di riconoscimento della L. 104/92 e verbale d’invalidità, </w:t>
      </w:r>
      <w:r>
        <w:rPr>
          <w:b/>
          <w:u w:val="single"/>
        </w:rPr>
        <w:t>allegati alla presente</w:t>
      </w:r>
      <w:r>
        <w:rPr/>
        <w:t>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b) - ai sensi dell’art. 33 comma 6 (con connotazione di gravità, come da verbale di riconoscimento della legge 104/92 </w:t>
      </w:r>
      <w:r>
        <w:rPr>
          <w:b/>
          <w:u w:val="single"/>
        </w:rPr>
        <w:t>allegato alla present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bdr w:val="single" w:sz="4" w:space="0" w:color="000000"/>
        </w:rPr>
      </w:pPr>
      <w:r>
        <w:rPr/>
        <w:t xml:space="preserve">2) di usufruire della L. 104/92, art. 33, commi 5 e 7 per l’assistenza del </w:t>
      </w:r>
      <w:r>
        <w:rPr>
          <w:sz w:val="20"/>
          <w:bdr w:val="single" w:sz="4" w:space="0" w:color="000000"/>
        </w:rPr>
        <w:t>CONIUGE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FIGLIO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 xml:space="preserve">GENITORE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oppure _______________________________e a tal fine dichiara:</w:t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, commi 5 e 7 della Legge 104/92 (art. 3, comma 3) nei confronti del soggetto portatore di handicap </w:t>
      </w:r>
    </w:p>
    <w:p>
      <w:pPr>
        <w:pStyle w:val="Normal"/>
        <w:autoSpaceDE w:val="false"/>
        <w:jc w:val="both"/>
        <w:rPr/>
      </w:pPr>
      <w:r>
        <w:rPr/>
        <w:t>Sig. _______________________________, nato a _______________________________ prov. (___) il _____________, residente in _______________ Via/Corso/Piazza____________________________ civico numero ____________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ndicare lo stato di famiglia, del soggetto assistito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1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2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3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4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ORINO, ____________________</w:t>
        <w:tab/>
        <w:t>IL DICHIARANT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51:00Z</dcterms:created>
  <dc:creator>utente</dc:creator>
  <dc:description/>
  <cp:keywords/>
  <dc:language>en-US</dc:language>
  <cp:lastModifiedBy>Giada Mariapaola D'Errico</cp:lastModifiedBy>
  <cp:lastPrinted>2018-08-08T10:41:00Z</cp:lastPrinted>
  <dcterms:modified xsi:type="dcterms:W3CDTF">2020-09-11T13:51:00Z</dcterms:modified>
  <cp:revision>2</cp:revision>
  <dc:subject/>
  <dc:title>OGGETTO: Autocertificazione per l’utilizzo della legge 104/92</dc:title>
</cp:coreProperties>
</file>